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414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861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072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6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689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771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628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3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44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20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26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46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926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251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57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914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28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