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080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6066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3584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8505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7507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869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4155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629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3431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0277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5481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4101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7078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1509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2333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