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56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337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319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690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937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28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571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67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516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987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345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323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523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