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809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3293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353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1169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3472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694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110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293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1455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6139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369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714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646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459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9520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6986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2996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