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85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109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980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588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371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739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059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273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35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755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030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834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280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49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935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