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4514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5111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09267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43952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83688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0446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10627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7631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55641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47685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52689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38965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08940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02895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55952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89206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47118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64320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63140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017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91855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8145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307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20212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47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9230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64126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98346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00177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8751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56326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98023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8581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74080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93309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1322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81630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9404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17234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