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5726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5917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6332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79079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8790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4539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07570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7982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39187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70093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14189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02307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06853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01213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81341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7415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56451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94229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497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36943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70363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3893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35603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502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3987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2087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059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7755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1473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5538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3343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41184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68186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70256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62911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47150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17462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28442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44785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