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9126500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2862732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2853907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1974568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