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94996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13075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