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62518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83871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44190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