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4152688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2815485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014725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