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L$40@.$G$9!#&gt;-Mh!"$$$/$D$+$N;XDj$N;EJ}$OJQ99$5$l$k$G$7$g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nt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vi2ps j-version#$B$N#(Bfontdesc#$B$N=q$-J}$rM}2r$7$F$$$k$H2&gt;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font#$B$H$O2?$+$K$D$$$F$bCN$C$F$$$k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tal font#$B$r;XDj$9$k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vf</w:t>
        <w:tab/>
        <w:t>*</w:t>
        <w:tab/>
        <w:t>0</w:t>
        <w:tab/>
        <w:t>/usr/local/lib/tex/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N$h$&amp;$K$9$k!##(B(#$BBh#(B3#$B%U%#!&lt;%k%I$HBh#(B4#$B%U%#!&lt;%k%I$O;H$o$l$J$$!##(B) #$B$3$N$H$-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GDj5A$5$l$kJ8;z$N#(Bcode#$B$O#(B0-255#$B$H2&gt;Dj$7$F$$$k$,!"$=$l0J30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O0O$N#(Bcode#$B$NJ8;z$rDj5A$7$F$$$k&gt;l9g$G$b!"#(Bjis code#$B$NHO0O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vf</w:t>
        <w:tab/>
        <w:t>*</w:t>
        <w:tab/>
        <w:t>0</w:t>
        <w:tab/>
        <w:t>/usr/local/lib/tex/jfonts/vf/%f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Bh#(B2#$B%U%#!&lt;%k%I$r#(Bjvf#$B$H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A#$B$H$$$&amp;L&gt;A0$N%U%)%s%H$,#(Bvirtual font#$B$G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Cf$G#(BB#$B$H$$$&amp;%U%)%s%H$r;H$C$F$$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B#$B$H$$$&amp;L&gt;A0$N%U%)%s%H$,#(Bvirtual font#$B$GDj5A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=$NCf$G#(BA#$B$H$$$&amp;%U%)%s%H$r;H$C$F$$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&gt;l9g#(B(#$B$?$H$($P#(BNTT JTeX#$B$H#(BASCII#$BF|K\8l#(BTeX#$B$NAj8_JQ49$N$?$a$N#(Bvir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#$B!"F1$8#(Bdirectory#$B$KN&gt;J}$rCV$/$HL58B%k!&lt;%W$K$*$A$$$k#(B(#$B&gt;l9g$b$"$k#(B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Cm0U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ont#$BCf$G;H$o$l$F$$$k%U%)%s%H$N#(Bmetrics#$B$O$o$+$C$F$$$J$/$F$b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E83+$O2DG=$G$"$k$,!"$o$+$C$F$$$l$PF@$i$l$k#(Bdvi#$B$N%5%$%: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j&gt;.$5$/$G$-$k!#$=$l$i$N%U%)%s%H$N#(Btfm#$B$r;XDj$9$k$K$O!"#(Bdvi2ps#$B$N$H$-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F1MM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tfm</w:t>
        <w:tab/>
        <w:t>*</w:t>
        <w:tab/>
        <w:t>0</w:t>
        <w:tab/>
        <w:t>/usr/local/lib/tex/fonts/t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jfm</w:t>
        <w:tab/>
        <w:t>*</w:t>
        <w:tab/>
        <w:t>0</w:t>
        <w:tab/>
        <w:t>/usr/local/lib/tex/jfonts/jfm/%f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?C1=c$K%U%)%s%H$NL&gt;A0$rCV$-49$($?$$$@$1$N&gt;l9g$O!"#(Bvirtual font#$B$,$J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jsy10</w:t>
        <w:tab/>
        <w:t>jmjsy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l$P!"#(Bdmjsy10#$B$H$$$&amp;%U%)%s%H$NBe$o$j$K#(Bjmjsy10#$B$H$$$&amp;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,$G$-$k!##(B4#$BHVL\$N%U%#!&lt;%k%I$O#(B3#$BHVL\$N%U%)%s%H$N#(Bdesign size#$B$N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j$G$"$k!#$b$A$m$sN&gt;&lt;T$NJ8;zI}#(B(tfm)#$B$,0lCW$7$F$J$$$H=PNO$,$:$l$k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font</w:t>
        <w:tab/>
        <w:t>dm%j10</w:t>
        <w:tab/>
        <w:t>jm%j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$h$&amp;$K!"#(B%j#$B$r4^$s$@;XDj$r$9$k$H!"Bh#(B2#$B%U%#!&lt;%k%I$N#(B%j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y, jroma, jhira, ..., jka, ..., 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$$:$l$+$H%^%C%A$7!"Bh#(B3#$B%U%#!&lt;%k%I$N#(B%j#$B$O$=$N%^%C%A$7$?J8;zNs$KCV$-4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($i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#$B%U%!%$%k$N;XDj$N;EJ}$O!"#(Bdvi2ps#$B$HF1$8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#$B$NE83+$N1~MQNc$H$7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N#(Bdvi#$B$r#(BNTT JTeX#$B$N#(Bdvi#$B$KJQ49#(B (lib/a2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T JTeX#$B$N#(Bdvi#$B$r#(BASCII#$BF|K\8l#(BTeX#$B$N#(Bdvi#$B$KJQ49#(B (lib/n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2DG=$G$9!##(Bftp.math.metro-u.ac.jp#$B$N#(Banonymous ftp#$B$N#(Btex/virfonts#$B$h$j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J$b$N$r#(Bftp#$B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C1=c$JL&gt;A0$NCV$-49$($G:Q$`Nc$H$7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T JTeX#$B$NBgF|K\%U%)%s%H$rEOJU#(BDNP#$B%U%)%s%H$KCV$-49$($k#(B (lib/n2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!"I8=`=PNO$KJQ49$5$l$?#(Bdvi#$B$,=PNO$5$l$k!##(Bfontdesc#$B$r;XDj$9$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 -F your-fontdesc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$3$N#(Byour-fontdesc#$B$,$I$N$h$&amp;$J#(Bfontdesc#$B%U%!%$%k$r;XDj$9$k$+$N5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'$O#(Bdvi2ps#$B$HF1$8$G$"$k!##(B-F #$B$rJ#?t2s;XDj$9$k$H!"=g$K$=$l$i$N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rFI$`!#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dvi -c outdvi 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$H#(Boutdvi#$B$H$$$&amp;%U%!%$%k$KJQ49$5$l$?#(Bdvi#$B$,=q$-9~$^$l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