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i2ps 1.9j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-665;=Q2J3XBg3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kLZ#(B #$B:X#(B(suzuki@smlab.tutkie.tut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c#$B$N%9%W%i%$%s$,$&amp;$^$/IA$1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#$B$N0z?t$,$J$$$H$-$N=hM}$,8m$C$F$$$?$N$G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-665;=Q2J3XBg3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kLZ#(B #$B:X#(B(suzuki@smlab.tutkie.tut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c 2.2#$B$N;EMM$rK~$?$7$F$J$$ItJ,$,$"$k!##(B(dashed/dotted line/sp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c 2.2#$B$G$O!"#(Bsp, da, dt#$B$b#(Bfp#$B$HF1MM$K#(Bpa#$B$G;XDj$5$l$?#(Bpath#$B$r;2&gt;H$7$+$D#(Bshading#$B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T$&amp;$N$G$=$N$h$&amp;$KJQ99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?7J]#(B #$B?N#(B(shimbo@pine.kuee.kyoto-u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.sty#$B$N;HMQ;~!"?7$7$$#(Bfont#$B$r;H$C$?$"$H$9$0#(B\rotate#$B$9$k$H8e$NJ8;z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5&gt;o$K=PNO$G$-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.sty#$B$G%$%s%i%$%s#(BPS#$B$r;H$C$F$$$k$?$a#(BPS#$B$N#(Bcurrent font#$B$,1F6A$r&lt;u$1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H$K$h$j@8$8$k&gt;I&gt;u$J$N$G#(Brotate.sty#$B$GBP=h$9$k$N$,K\6Z#(B(?)#$B$@$,!"#(Bdvi2ps-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bBP=h$9$k!#$9$J$o$A!"#(B\special{ps:...}#$B$G$O#(BPS#$B$N#(Bcurrent font#$B$,JQ99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$$k$H2&gt;Dj$7$F0J8e$N#(BPS#$B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lKLB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OJU2m=S#(B(watanabe@material.tohoku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clip#$B$r;H$&amp;#(BEPS#$B%U%!%$%k$r&lt;h$j9~$s$@$i$&amp;$^$/0u:~$G$-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\Mh#(BEPS#$B%U%!%$%kCf$G#(Binitclip#$B$r;H$C$F$O$$$1$J$$$N$@$,!"$=$N$h$&amp;$J#(BEPS#$B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@8@.$9$k%"%W%j%1!&lt;%7%g%s$,$"$k$?$a#(B1.9j beta#$B$+$i$O#(Binitclip#$B$r:FDj5A$9$k$3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h$jBP1~$9$k$3$H$K$7$?$,!"$=$l$K8m$j$,$"$C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eF#9/90#(B(yas@dit.co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jxl#$B7A&lt;0$N%U%)%s%H$r;H$&amp;$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XXXX in /usr/local/lib/tex/fonts/min10.1500pxl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%a%C%;!&lt;%8$,%(%i!&lt;=PNO$5$l!"#(BSegmentation Fault #$B$7$F$7$^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#$B7A&lt;0$N%U%)%s%H$r;H$&amp;$H$-$K;H$&amp;4X?t#(Brast_markchar#$B$r#(Bjxl#$B$H6&amp;M-$7$F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rK:$l$FJ8;z%3!&lt;%I$NHO0O%A%'%C%/$r87$7$/$7$F$7$^$C$F$$$?$N$G!"#(Bjxl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l9g$OJL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b%(%M%k%.!&lt;J*M}3X8&amp;5f=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kLZ#(B(suzuki@kekth1.kek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! PS#$B%W%m%0%i%`#(B}#$B$r;H$&amp;$H#(BPS#$B%W%m%0%i%`$KF~$C$F$J$$M&gt;J,$JJ8;zNs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PNO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#$B$r#(Bnull-terminate#$B$9$k$N$rK:$l$F$$$?$N$G=$@5$7$?!##(B(dev_predo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#$BBh0l#(BC&amp;C#$B%7%9%F%`;v6HK\I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D+F|#(B #$BLwI'#(B(asahi@fgsd.mt.nec.co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W%j%s%?#(B NEC PC-PR3000PS/4 (PostScript Level2) #$B$K=PNO$9$k$H!"%W%j%s%?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j%;%C%H$5$l$k$3$H$,$"$k!#$3$l$O%S%C%H%^%C%WJ8;z$H$7$F#(B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B9T8e$K9b$5#(B=1 #$B$N#(Bimagemask #$B$r&lt;B9T$9$k:]$KH/@8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e5-$N%W%j%s%?$N#(BPS#$B%$%s%?!&lt;%W%j%?#(B(#$B=c@5#(B)#$B$N%P!&lt;%8%g%s$KFCM-$N%P%0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J2&lt;$N#(Bpatch#$B$r#(Bdvi2.psdoc#$B$K$"$F$l$P$3$N%P%0$N2sHr$O$G$-$k$,!"FCDj$N%W%j%s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FCDj$N%P!&lt;%8%g%s$K0MB8$9$k=$@5$J$N$GG[I[%-%C%HCf$N#(Bdvi2.psdoc#$B$K$O$3$N=$@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4^$a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vi2.psdoc</w:t>
        <w:tab/>
        <w:t>Sun Jul 17 02:52:2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/tmp/dvi2.psdoc.fix</w:t>
        <w:tab/>
        <w:t>Mon Jul 18 04:00:0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245,253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get the bitmap descriptor f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h-data font-dict /BitMaps get ch-code ge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-data null eq no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>ch-tfm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>ch-xoff neg  ch-yoff neg ch-width ch-xoff sub ch-height ch-yoff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>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h-width ch-height true [1 0  0 1  ch-xoff ch-y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{ch-image} imag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245,257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get the bitmap descriptor f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h-data font-dict /BitMaps get ch-code ge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-data null eq no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>ch-height 1 g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 xml:space="preserve">    ch-tfm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 xml:space="preserve">    ch-xoff neg  ch-yoff neg ch-width ch-xoff sub ch-height ch-yoff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 xml:space="preserve">   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>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 xml:space="preserve">    ch-tfmw 0 setcha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>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h-width ch-height true [1 0  0 1  ch-xoff ch-y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{ch-image} imag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,;3Bg3X9)3XIt&gt;pJs9)3X2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#J?FAH~#(B(yokohira@in.it.okayama-u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psmac.sty ver 1.3A #$B$N#(B \outline #$B$*$h$S#(B \outlineB#$B$r;HMQ$9$k$H%(%i!&lt;$,=P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psmac.sty#$B$O#(Bjdvi2kps#$B$N=PNO$N7A&lt;0$K0MB8$7$F$$$k$+$i$G$"$k!##(Bmeipsmac.ps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J2&lt;$N#(Bpatch#$B$r$"$F$F;H$($P$h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eipsmac.ps</w:t>
        <w:tab/>
        <w:t>Thu Oct 28 19:03:09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/tmp/meipsmac.ps.d2p-j</w:t>
        <w:tab/>
        <w:t>Mon Jul 18 17:06:4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25,31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c@outlineB g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{jc@outlineB} ifelse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/jc@org TeXDict /jc ge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@org TeXDict /s ge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25,33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c@outlineB g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{jc@outlineB} ifelse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/dir 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/jc@org /show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@org TeXDict /s ge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-665;=Q2J3XBg3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kLZ#(B #$B:X#(B(suzuki@smlab.tutkie.tut.ac.jp)#$B$5$s!";38}#(B #$B1I:n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I%-%e%a%s%H$NCf$G$O#(B -K #$B%*%W%7%g%s$O%G%U%)%k%H$,#(B False #$B$H$J$C$F$$$k$,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=!&lt;%9Cf$G$O#(B True #$B$K$J$C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\Mh%3%a%s%H$O:o=|$7$F$O$$$1$J$$$N$G!"%G%U%)%k%H$,#(BTrue#$B$K$J$k$h$&amp;$K%=!&lt;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=$@5$7$?!##(B(-K #$B%*%W%7%g%s$O0lIt$N%W%l%S%e!&lt;%"$d%W%j%s%H%9%W!&lt;%i$N%P%0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sHr$9$k$?$a$@$1$K;H$&amp;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-665;=Q2J3XBg3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kLZ#(B #$B:X#(B(suzuki@smlab.tutkie.tut.ac.jp)#$B$5$s!";38}#(B #$B1I:n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aw #$BEy$N=PNO$9$k#(BPostScript#$B%U%!%$%k$G%S%C%H%^%C%W%$%a!&lt;%8$N&lt;h$j9~$_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8:_$9$k$H#(Bps#$B%U%!%$%k$N%3%a%s%H$N:o=|J}K!$KLdBj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C$KBP:v$O$7$J$$!##(B(#$B%3%a%s%HCf$K=q$+$l$?%G!&lt;%?$rFI$_9~$`$H$$$&amp;$3$H$,9T$o$l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k$N$G!"0lHL$KBP:vIT2DG=$G$"$k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g:e;TN)Bg3X#(B D.C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&lt;&gt;e#(B #$BAo#(B(murakami@ocux.kek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xfig#$B$r;HMQ$7$F3($rIA$-!"#(BPS#$B%U%!%$%k$KMn$7$?J*$r#(Bspecial#$B%3%^%s%I$rMQ$$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h$j9~$`:]!"#(Brotation#$B$G;XDj$9$k3QEY$,#(B180#$BEY$G#(B1#$B2sE&gt;$9$k!#$?$H$($P!"#(B90#$BEY2#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?2$+$;$h$&amp;$H$7$?$i#(B rotation=45 #$B$H;XDj$7$J$1$l$P$J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#$B%U%!%$%k$G$"$C$F$b#(BEPS#$B$H$7$F&lt;h$j07$&amp;;XDj$r$7$J$1$l$P#(B(#$B$9$J$o$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psfile=...} #$B$H;XDj$9$k$H#(B)#$B!"#(B2#$B2s:BI8&lt;4$r2sE&gt;$7$F$$$?$N$G!"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vi2.psdoc#$B$N#(B/@set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i2ps 1.8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-665;=Q2J3XBg3XCN&lt;1&gt;pJsA};38&amp;;MG/&lt;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kLZ#(B #$B:X#(B(suzuki@smlab.tutkie.tut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MSDOS#$B$G$O#(Bstdin#$B$O%F%-%9%H%b!&lt;%I$G#(Bopen#$B$5$l$F$$$k$N$G!"#(Bdvi#$B$r#(Bstdin#$B$+$i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5&gt;o$KF~NO$G$-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stdin#$B$r#(Bsetmode#$B$7$?$,$&amp;$^$/$$$C$F$$$k$+$I$&amp;$+ITL@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-665;=Q2J3XBg3XCN&lt;1&gt;pJsA};38&amp;;MG/&lt;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kLZ#(B #$B:X#(B(suzuki@smlab.tutkie.tut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$"$k#(Bdvi#$B$,$&amp;$^$/=PNO$G$-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2r@O$N7k2L!"D9$5#(B1#$B$N#(Bbitmap#$B$r;}$C$F$$$kJ8;z$,$"$k$H$&amp;$^$/=PNO$G$-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H$,$o$+$C$?!#860x$O!"#(Bdvi2.psdoc#$B$GD9$5#(B0#$B$N#(Bbitmap#$B$KBP$9$k#(Bfix#$B$r$7$F$$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!"$=$l$,$*$+$7$+$C$?$?$aD9$5#(B1#$B$N#(Bbitmap#$B$r;}$DJ8;z$NI}$^$G68$C$F$$$?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G$"$C$?!#$3$N#(Bfix#$B$O$d$a$FK\BN#(B(psrast.c)#$B$GBP=h$9$k$3$H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(1.7j#$B$K$D$$$F$NJs9p$@$,!"#(B1.8j#$B$K$D$$$F$bF1$8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l5~Bg3XBg3X1!9)3X7O8&amp;5f2JEE5$9)3X@l96Gn;N2]Dx#(B #$BJ8It&gt;J3X=Q&gt;pJs%;%s%?!&lt;0BC#8&amp;5f&lt;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R;3#(B #$B5*@8#(B(katayama@nacsis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#$B$G:n@.$7$?#(BEPSF#$B%U%!%$%k$r#(BMacDraw#$B$N3($NCf$KE=$j9~$_!"#(BMacDraw#$B$,=PN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?#(BPostScript#$B%U%!%$%k$r#(Bepsf.sty#$B$G&lt;h$j9~$s$@$H$3$m!"$=$N?^7A$N0LCV$,$: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Draw#$B$,=PNO$9$k#(BPostScript#$B%U%!%$%k$O!"E=$j9~$s$@#(BEPSF#$B%U%!%$%k$r=PNO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kD&gt;A0$K#(Binitgraphics#$B$r&lt;B9T$7$F=i4|2=$r9T$C$F$$$?!#$=$N$?$a!"#(Beps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h$k:BI8JQ49$,$9$Y$FL58z$K$J$C$F$7$^$C$F$$$?!#&lt;h$j9~$s$@#(B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%U%!%$%k$,&lt;B9T$9$k#(Binitgraphics#$B$O!"#(BCTM#$BEy$rJ]B8$9$k$h$&amp;$KJQ99$7$?!#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vi2.psdoc#$B$N#(B@set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i2ps 1.7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l5~Bg3XBg3X1!9)3X7O8&amp;5f2JEE5$9)3X@l960BC#8&amp;5f&lt;&lt;#(B(#$B3X=Q&gt;pJs%;%s%?!&lt;Fb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AREg#(B #$B82&gt;0#(B(kura@nacsis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NeWSprint#$B$GFbB"4A;z$r;H$C$?&gt;l9g$&amp;$^$/=PNO$G$-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J#9g%U%)%s%H$KBP$9$kF0:n$K%P%0$,$"$k$?$a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.doc#$B;2&gt;H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ASCII-LW-fix.ps#$B$NBe$o$j$K#(BASCII-Np-fix.ps#$B$r;H$$!"#(Bfontdesc#$B$N%(%s%H%j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anji min</w:t>
        <w:tab/>
        <w:t>fixed</w:t>
        <w:tab/>
        <w:t>"/Ryumin-Light-H Ryumin-Metrics Set-New-NeWS-Metr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anji goth</w:t>
        <w:tab/>
        <w:t>fixed</w:t>
        <w:tab/>
        <w:t>"/GothicBBB-Medium-H Gothic-Metrics Set-New-NeWS-Metr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=q$-D&gt;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TN)Bg?t3X2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y0f#(B #$B5.J8#(B(sakurai@math.metro-u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ASCII#$BF|K\8l#(BTeX#$B$N#(Bdvi#$B$r%W%j%s%?FbB"4A;z$r;H$C$F=PNO$9$k$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\Ev$N#(B(jxl#$B$G5-=R$5$l$?#(Bglyf#$B$K$h$k#(B)#$BBg$-$5$h$j$A$g$C$HBg$-$/$J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$?$@$7J8;z$N0LCV$O@5$7$$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fontdesc#$B$N5-=RNc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kanji min</w:t>
        <w:tab/>
        <w:t>var</w:t>
        <w:tab/>
        <w:t>"/Ryumin-Light-H Ryumin-Metrics Set-New-Metr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anji goth</w:t>
        <w:tab/>
        <w:t>var</w:t>
        <w:tab/>
        <w:t>"/GothicBBB-Medium-H Gothic-Metrics Set-New-Metric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,8m$C$F$*$j!"#(Bvar#$B$r#(Bfixed#$B$KJQ99$9$l$P$h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ber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TN)Bg?t3X2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y0f#(B #$B5.J8#(B(sakurai@math.metro-u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4D6-JQ?t#(BFONTDESC#$B$,$-$+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FONTDESC#$B$NBe$o$j$K#(BTEXFONTDESC#$B$K$J$C$F$$$?$N$G!"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E5$DL?.Bg3X!!EE;R9)3X2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7,ED@59T#(B(kuwada@soliton.ee.uec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%*%W%7%g%s#(B "-o b5landscape" #$B$r;XDj$9$k$H!"MQ;f%5%$%:$,#(B B4 #$B$K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ps.c#$B$N%*%W%7%g%s=hM}It$G#(BB5#$B$H$9$Y$-$H$3$m$r#(BB4#$B$H$7$F$$$?$N$G!"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i2ps 1.6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s?#Bg3X#(B #$B9)3XIt#(B #$B&gt;pJs9)3X2J#(B4#$BG/#(B #$B:4F#8&amp;5f&lt;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_@2,@5;V#(B(hama@ohtsuki.comm.waseda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ASCII#$BF|K\8l#(BTeX#$B$G#(BJIS#$B$N#(Bspace#$B$,$^$8$C$F$$$kJ8=q$r=hM}$7!"$=$N#(Bdvi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jxl#$B$r;H$C$F=PNO$9$k$H!"#(BJIS space#$B$OL5;k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jxl#$B$K#(BJIS space#$B$N#(Bglyf#$B$,$J$$$+$i$G$"$k$,!"#(BJIS space#$B$OFCJL07$$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6uGr$N#(Bglyf#$B$r#(Bdvi2ps#$B$GJd$&amp;$3$H$K$7$?!##(BJIS space#$B0J30$G#(Bglyf#$B$,$J$$J8;z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C$?&gt;l9g$O!"7Y9p$r=P$9$3$H$K$7$?!#$=$NB&gt;$N7A&lt;0$N#(Bfont#$B$K$D$$$F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f#$B$,$J$$J8;z$K$D$$$F$O7Y9p$r=P$9$Y$-$G$"$k$,!"8=:_#(B(dvi2ps 1.7j)#$B$^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#$B$@$1$K$D$$$F$7$+D&gt;$7$F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E5$DL?.Bg3X!!EE;R9)3X2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7,ED@59T#(B(kuwada@soliton.ee.uec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epsf.sty #$B$rMQ$$$F&lt;h$j9~$s$@ItJ,$,#(B magstep (#$B%*%W%7%g%s#(B -m4 #$B$J$I#(B)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3HBg$5$l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vi#$BCf$N#(Bmagnification#$B$H#(Bdvi2ps#$B$N%*%W%7%g%s$G;XDj$5$l$?#(Bmagnification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HfN($K1~$8$F3HBg#(B/#$B=L&gt;.$9$k$h$&amp;$K$7$?!##(B(psspecial.c, 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N#T#T4pAC8&amp;5f=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k:j#(B #$B=(&lt;y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FbB"%U%)%s%H$N@_Dj$r$7$?;~$K#(Bdmjkz, dgjkz#$B$N=PNO$,$G$-$J$$!#860x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.c#$B$G#(Bgetjsubfont()#$B$H$$$&amp;4X?tFb$NDj5A$K8m$j$,$"$k$+$i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kanji.c/getjsubfont#$B$K8m$j$,$"$C$?$N$G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fj.sys.next#$B$K$F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g:eBg3X#(B #$B&gt;pJs9)3X2J#(B #$B5\868&amp;5f&lt;&lt;#(B #$B;MG/#(B #$BLgNS#(B #$BM:4p$5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K\%3%s%T%e!&lt;%?!&lt;!&amp;%7%9%F%`#(B #$BBgAR#(B #$BIp;V$5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Y;NDL8&amp;5f=j#(B #$BKYED#(B #$BM&amp;&lt;!$5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N#T#T4pAC8&amp;5f=j#(B #$BKL@n#(B #$B&gt;!9@$5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hide NANIWA#$B$5$s#(B (naniwa@arimotolab.t.u-tokyo.ac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lBg&gt;pJs9)3X#(B #$B?9#(B #$BIp=S$5$s#(B(mori@jsk.t.u-tokyo.ac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N)@=:n=j4pAC8&amp;5f=j#(B #$B@n8}#(B #$BFX@8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NeXT#$B$N#(BDisplay PostScript#$B$G05=LG[Ns$r;HMQ$9$k$H%&amp;%#%s%I%&amp;%5!&lt;%P!&lt;$,Mn$A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array packing#$B$N5!G=$N%P%0$G$"$k!#EvLL!"05=LG[Ns$r;HMQ$7$J$$#(B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#$B$r;H$&amp;!##(B(DOC 8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N#T#T%=%U%H%&amp;%'%"8&amp;5f=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?{86#(B #$B=S&lt;#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PostScript#$B%U%!%$%k$N;XDj$r4^$`%U%!%$%k$r#(Bpsnup#$B$rMQ$$$F#(BA4 2#$BKg$N;XDj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PNO$7$h$&amp;$H$7$?$,!"$&amp;$^$/=PNO$5$l$J$+$C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psnup#$B$O#(BAdobe Document Structuring Conventions#$B$K=`5r$7$?#(BPostScript#$B=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O$r07$&amp;$,!"$3$l$K%P%0$,B8:_$9$k!#K\Mh$O#(Bpsnup#$B&lt;+BN$K=$@5$r$[$I$3$9$Y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@$,!"8=:_$NCJ3,$G$O$3$N$h$&amp;$J%P%0$OB&gt;$N%D!&lt;%k$K$bB8:_$9$k$3$H$,B?$$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!":,K\E*$K2sHr$9$k$?$a$K&lt;h$j9~$`#(BPostScript#$B%U%!%$%k$N%3%a%s%H&gt;pJs$r: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|$9$k5!G=$rDI2C$7$?!#$J$*$3$N;XDj$O%*%W%7%g%s#(B"-K"#$B$G%H%0%k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2ps 1.5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6e=#Bg3XBg3X1!Am9gM}9)3X8&amp;5f2J&gt;pJs%7%9%F%`3X@l96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AH?%8&amp;#(B M2 #$BH,:d#(B #$B0l??#(B (yasaka@is.kyushu-u.ac.jp)#$B$5$s#(B(fj.sources.d#$B$K$F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vi2ps 1.5j#$B$O%H%l%$A*Br$NItJ,$,#(BPC-PR3000PS#$B$KBP1~$7$F$$$J$$$N$G!"%H%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$A*Br$r9T$J$C$F$$$kItJ,$G%(%i!&lt;$,@8$8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PC-PR3000PS#$B$G$O2&lt;$N#(B1)#$B$N&lt;jK!$7$+F0:n$7$J$$$N$G!"8e&lt;T$+$iA0&lt;T$N&lt;jK!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q$-49$($?!#B&gt;$N2q&lt;R$N%W%j%s%?$G$ON&gt;J}F0:n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tatusdict begin a4tr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tatusdict /a4tray get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3t&lt;02q&lt;R#(B #$BIY;NDLBgJ,%=%U%H%&amp;%'%"%i%\%i%H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1RF##(B #$BIR&lt;w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vi2ps 1.5j#$B$r#(B"multi"#$B$HAH$_9g$o$;$F#(BFM-LBP211PS#$B$K=PNO$7$?&gt;l9g$K@5&gt;o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0:n$7$J$$!##(Bdvi2ps 1.3j#$B$G$OLdBj$J$7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vi2ps 1.5j#$B$G$O%H%l!&lt;A*Br5!G=$,DI2C$5$l$?$,!"#(BFM-LBP211PS#$B$N$h$&amp;$KJ#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%H%l!&lt;$r;}$D%W%j%s%?$KBP$7$F$O#(BPostScript#$B$N%H%l!&lt;A*BrL?Na$,#(B"multi"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P$7$F0-1F6A$rM?$(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^$:0lHVL\$NJ}K!$H$7$F#(Bdvi2ps 1.5j#$B$N%H%l!&lt;A*Br5!G=$rL58z$K$9$k$?$a$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!$N#(BPostScript#$B%W%m%0%i%`$rAw?.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2ps -i multipatch.ps foo.dvi | multi | l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ultipatch.ps --- &gt;8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ettray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&gt;8 --- &gt;8 --- &gt;8 --- &gt;8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FsHVL\$NJ}K!$H$7$FF1Ey$N5!G=$r;}$D#(B"psnup"#$B$r;HMQ$9$k!#$3$l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.sources.misc"#$B$KEj9F$5$l$?#(B"psutils"#$B$K4^$^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ajcd@dcs.ed.ac.uk (Angus Dugg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ource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22i087:  psutils - Postscript document manipulation tools, Part01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Sep 91 03:08:3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comp.sources.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terling Software, IMD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d4-Signature: e992925b7bd94bc0709e9a9299e11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-by: Angus Duggan &lt;ajcd@dcs.ed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number: Volume 22, Issue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psutils/part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N#T#T%=%U%H%&amp;%'%"8&amp;5f=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?{86#(B #$B=S&lt;#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vi2ps 1.5j#$B$rMQ$$$F#(Bidraw#$B$N3($r4^$a$??^$r#(BLaserWriter NTX-J#$B$K=PNO$7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&amp;$H$7$?$,!"#(B"dictfull"#$B%(%i!&lt;$,H/@8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%(%i!&lt;$O#(BMacintosh#$B$N#(B"LaserPrep"#$B$K%Q%C%A$rEv$F$kItJ,$GH/@8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#$B$KBP1~$7$?#(BMacintosh#$B$N%W%j%s%?%I%i%$%P#(B"LaserWriter"#$B%P!&lt;%8%g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#$B$+$i!"#(BMacintosh#$BMQ$N#(BLaserPrep#$B&lt;-=q#(B"md"#$B$r%W%j%s%?$K&gt;oCs$5$;$k$N$r$d$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!"#(BPatchPrep#$B$r&gt;oCs$5$;$k$h$&amp;$KJQ99$5$l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Dj5A$O#(BAppleShare Print Server#$B$N8_49@-$rJ]$D$?$a$N%3!&lt;%I$G$"$j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erPrep"#$B5Z$S#(B"LaserWriter"#$B$N#(B"POST ID=-8192"#$B$N%j%=!&lt;%9Cf$GDj5A$5$l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k$,!"$3$l$OBe$j$K%5%$%:#(B1#$B$N%@%_!&lt;$N#(B"md"#$B&lt;-=q$r&gt;oCs$5$;$k$?$a$K!"=&gt;M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#(Bmd#$B&lt;-=q$K%Q%C%A$rEv$F$h$&amp;$H$9$k$H#(B"dictfull"#$B%(%i!&lt;$,H/@8$7$F$7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&amp;!#$J$*$3$N&gt;I&gt;u$OB?$/$N#(Bdvi#$B$+$i#(BPostScript#$B$KJQ49$9$k%I%i%$%P$GH/@8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;W$o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l$O#(B"md"#$B&lt;-=q$K%Q%C%A$rEv$F$k%*%Z%l!&lt;%?$,B8:_$9$k&gt;l9g$@$1&lt;B9T$9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&amp;$K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6e=#Bg3XBg3X1!Am9gM}9)3X8&amp;5f2J&gt;pJs%7%9%F%`3X@l96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AH?%8&amp;#(B M2 #$BH,:d#(B #$B0l??#(B (yasaka@is.kyushu-u.ac.jp)#$B$5$s#(B(fj.sources.d#$B$K$F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vi2ps 1.5j#$B$N=PNO$K#(B"%!"#$B$,J#?t2s=P$F$/$k$N$G!"#(Bgspreview 1.1 beta#$B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5$7$/G'&lt;1$5$l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"tex.psdoc"#$B$*$h$S#(B"ASCII-LW-fix.ps"#$B$N#(B"%!"#$B$G;O$^$k:G=i$N0l9T$r:o=|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*#(Bspecial#$B$G#(BPostScript#$B%U%!%$%k$r&lt;h$j9~$`&gt;l9g$O#(B"%%BeginDocument:"#$B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%%EndDocument"#$B$G0O$^$l$F$$$k$?$a$K#(Bdvi2ps 1.5j#$BB&amp;$G$OBP=h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l5~Bg3XBg3X1!9)3X7O8&amp;5f2JEE5$9)3X@l96#(B #$B3X=Q&gt;pJs%;%s%?!&lt;0BC#8&amp;5f&lt;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R;35*@8#(B(katayama@nacsis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EPSF#$B%U%!%$%k$r&lt;h$j9~$`ItJ,$G!"#(Bghostview#$B$,8mF0:n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"%%EndDocument"#$B$H$9$Y$-$H$3$m$r#(B"%%EndFile"#$B$H$7$F$$$?$N$G!"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