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prdvi --- lpr#$B$H$N@\B3Nc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DL&gt;o$O#(Bdvi2ps#$B$N=PNO$r$9$0$K%W%j%s%?$KAw$k!#;29M$^$G$K$=$NMM$J5!G=$r;}$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`lprdvi'#$B$r$D$1$F$*$/!##(Blprdvi#$B$O#(Bdvi2ps#$B$N#(Boption#$B$K2C$($F&lt;!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#$B$r;}$D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printer #$B%W%j%s%?$H$7$F#(Bprinter#$B$r;H$&amp;!#$?$@$7%W%j%s%?L&gt;$r#(Bpsout#$B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9$k$HI8=`=PNO$K=PNO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ikanji  #$BF|K\8l%U%)%s%H$H$7$F%W%j%s%?FbB"%U%)%s%H$r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3$l$r;XDj$7$J$$$H$-$O$=$N%5%$%H$G$N#(Bdefault#$B$N%U%)%s%H$r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n</w:t>
        <w:tab/>
        <w:t>#$B:8&gt;e$K$"$k86E@#(B(#$B;f$N:8C&lt;$+$iLs#(B1inch#$B&gt;eC&lt;$+$iLs#(B1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r1&amp;$K#(Bn unit(1unit#$B$O#(B1/72inch)#$B$:$i$9!##(Bn#$B$,Ii$J$i:8$K$: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 n</w:t>
        <w:tab/>
        <w:t>-x#$B$HF1MM$G!"2&lt;$K$: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warn</w:t>
        <w:tab/>
        <w:t>warning#$B$,$G$?$i%W%j%s%?$K$OAw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3$l$i$N#(Boption#$B$O!"#(Bdvi2ps#$B$N#(Boption#$B$NA0$K$*$+$J$1$l$P$J$i$J$$!##(B(#$B&lt;jH4$-!##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"#(B-bikanji #$B$O#(Bfontdesc#$B%U%!%$%k$r@Z$jBX$($F$$$k$@$1$J$N$G!"#(Bdvi2ps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#$B$G#(B-F#$B$r;XDj$9$k$H$=$N#(Bfontdesc#$B%U%!%$%k$r2C$($F;XDj$7$?$3$H$K$J$k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