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0761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talic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B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ub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Paragrap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Big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Typewri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Dis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Item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Indent LeftEdge Inch -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Enume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rogram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rogram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Helvetica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Quot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RightMargin RightMargin Inch 32768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ub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uper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mal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-13107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Major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notetotype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NoteToTypes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ub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Sub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Flush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lush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Justify,Flush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RightJustifi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Under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Heading,Append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I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ibm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Cent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Centered Po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Passth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PreviousFontSize Point -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lef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Left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32768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,Blo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Inch 8192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tying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75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750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75052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ger{\bigger{\bold{\bigger{\bigger{Sui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Guid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K Version 11.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 K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/22/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 Working Draf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UBJECT  TO  SIGNIFICANT  REVIS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(c) IBM Corporation  198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47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471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47124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re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presents the Concepts and Facilities of the \bold{Suite}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lass provides interactive views that can be employed to display vis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\italic{Buttons}, \italic{Lists}, \italic{Catalog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ialogs}, etc.  Although these uses differ in certain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iz, various display techniques), their format and substance are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ermit a single Inset to satisfy their divers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Suite} class is a sub-class of the \italic{aptv class}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\italic{ Apt Programming Guide} for details regarding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ification, Help, and other common features).  The class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(\bold{\sans{suite}}) -- it supports the standard View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FullUpdate, ReceiveInputFocus, Update, etc.  As a generic clas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be used by client-programs to provide a variety of interactiv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uite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04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04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04840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class provides highly tailorable 2-dimensional layouts of it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esented visually as suites of Buttons or Lists.  The 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Buttons and Lists is nominal:  both may be formatted acros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; both may be scrolled; both may be Titled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te is a view drawn in the rectangle specified by the client-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ATK -- viz, through \sans{Insert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o  The Suite may be \italic{Titled}, as may each of its I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o  Each Item may be a simple caption or any ATK \italic{Inse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o  The style of the Suite's \italic{Border}, as well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o  Items may be automatically \italic{scaled} or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ixed sizing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o  \italic{Fonts} for titles and captions may be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interaction via the Suite Title and Items is provi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all-back}, which provides the client-program with contro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the user interacts with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36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36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36056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once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suite} class supports interactive views upon \italic{Suites}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\italic{Items}.  The Suite visual is an optionally bordered rectang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ea is termed the \italic{Container}.  Suite Items are arrang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n various fashions, as specified by the Client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024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024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024732,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various attributes to tailor the manner in which a Suit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displayed and manipulated.  Note, however, that all h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hould yield acceptable formatting.  You should begin with the defaul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sequently try experimenting with the attributes.  (See the first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e section \italic{Examples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ical Suite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269046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75,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25,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3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50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toric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no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ound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nsense Hap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as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3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100;-1200,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200,-700;-1300,-6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600;-100,-7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0;0,-1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2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1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1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2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900;1300,-10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2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-1200;1200,-13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200,-1300;-1300,-12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5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3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7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3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4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5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64,-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i</w:t>
      </w:r>
    </w:p>
    <w:p>
      <w:pPr>
        <w:pStyle w:val="PreformattedText"/>
        <w:bidi w:val="0"/>
        <w:spacing w:before="0" w:after="0"/>
        <w:jc w:val="left"/>
        <w:rPr/>
      </w:pPr>
      <w:r>
        <w:rPr/>
        <w:t>TQuarr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-12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300,-1000;-1200,-9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482,-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81,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427,-7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5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4,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36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269046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269046964,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ction \italic{Samples} for additional Suite vis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mplest way to use the Suite class is through statically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 All that is needed is the set of \italic{Items}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ame of a\italic{ procedure} to be invoked whenever the User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.  Beyond this simple -- and often adequate -- style of usag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all the display and interaction attributes through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pecifications}.  You can also generate and modify the Suit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\italic{dynamically}, to deal with special considerations foun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all the Suite and Item attributes can be set or queri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acces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73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73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73820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way of example, the following is a complet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italic{\sans{suitex1a}}) employing the Suite class.  Its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imple: it prints the name of the flavor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#include 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x1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</w:t>
        <w:tab/>
        <w:tab/>
        <w:t>*Flavor_Choic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list []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 "Vanilla","Strawberry","Chocolat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rape","Fudge", "Licoric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ramel","Lemon","Orange", NULL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flavor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 suite_HitHandler( Flavor_Choice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_ItemCaptionList ( list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x1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x1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_SetView( im_Create(NULL), suite_Create( flavors, self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_Choice( self, suite, item, type, action, x, y, click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x1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</w:t>
        <w:tab/>
        <w:tab/>
        <w:t xml:space="preserve">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_item</w:t>
        <w:tab/>
        <w:t xml:space="preserve">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 "Chosen Flavor is %s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_ItemAttribute( suite, item, suite_ItemCaption(0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-header file for this example is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leftindent{class suitex1app [suitex1a]: application [ap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()</w:t>
        <w:tab/>
        <w:tab/>
        <w:tab/>
        <w:tab/>
        <w:t xml:space="preserve">   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discussed in the sections \italic{Suite Attribute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Attributes}.  Other sections detail usage of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rough \italic{Handlers}, procedures that react to Use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r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class provides numerous featrues to support many differnen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1</w:t>
        <w:tab/>
        <w:t>Arran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may be arranged in numerous fashions, as specifi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Arrangement}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Items \italic{Alpha},\italic{ Beta},\italic{ Gamma},\italic{ Delt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\italic{ Epsilon}, various arrangement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269349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6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5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5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3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3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5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3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3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6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5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5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3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3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2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1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6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6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7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33,-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um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54,-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(also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356,-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ngl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2693499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269349924,7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349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3493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349312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an be placed within the Suit container in any of four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269122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3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5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5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9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1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5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9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7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J;-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3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2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16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3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00,-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5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500,0;1600,-1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15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600,-1100;1500,-12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3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200;200,-110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;300,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0,-100;300,0;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6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7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7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7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5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\nRight\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427,-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\nLeft\nSide\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2691224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269122408,9,319,19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.2</w:t>
        <w:tab/>
        <w:t>Scro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te of Items that cannot be fully displayed in the given view-rect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so enjoys the \sans{Scroll} attribute (which see), will present sub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ems in sequence within each display-frame.  Thus, given the 26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AAAA", "BBBBB", ..., "ZZZZZ", the following displays result a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forward from the beginning to the end of the suite (assuming a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and height sufficient to display only 3 columns and 4 r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269113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J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40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ultiColumna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QQQ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UU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VVVVV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WW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2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</w:t>
      </w:r>
    </w:p>
    <w:p>
      <w:pPr>
        <w:pStyle w:val="PreformattedText"/>
        <w:bidi w:val="0"/>
        <w:spacing w:before="0" w:after="0"/>
        <w:jc w:val="left"/>
        <w:rPr/>
      </w:pPr>
      <w:r>
        <w:rPr/>
        <w:t>T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992,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8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992,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8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992,-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808,-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269113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269113056,10,279,3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stance of \sans{List} displays that require scrolling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, you might wish to use \sans{RowMajor}, to provide the common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phenomenon;  although \sans{ColumnMajor} is often more vi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, its scrolling is "snake-wise", from column to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269121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443,-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w Maj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508,-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umn Maj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5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90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5,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90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5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90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514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789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927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202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90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5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90,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90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5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89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64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-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102,-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77,-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8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27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239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1652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64,-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2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7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2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7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3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8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9,55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34,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20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45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20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45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7,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2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7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2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8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3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2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-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-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-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2257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982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845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570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432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57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20,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745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2120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707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J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95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-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82,-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269121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269121584,11,265,14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Attribute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shion in which Suites are displayed, as well as the nature and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tems,  is governed by the Specification argument optionally provi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object is created.  (See the \sans{Create} facility,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\italic{Facilities -- Object Instantiation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a specification is best shown through an example  This Su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rough the following specification (\sans{suitex2a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typewri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ntrol Button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tart        Stop      Continue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:\sans{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controls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  "Start",  "Stop",  "Continue"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>my_buttons[ 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Arrangement( suite_Row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BorderSize( 3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( "Control Buttons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FontName( "AndySans16b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List( controls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FontName( "Andy12i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ation is composed of macros, each requiring an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sometimes a \italic{symbolic} (eg, \sans{suite_Row}), someti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numeric value} (eg, the value 3 in \sans{suite_BorderSize}),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italic{character-string} (eg, the quoted characters \italic{Control Button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sans{suite_TitleCaption}), sometimes a \italic{pointer}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-terminated vector of pointers (eg, the \sans{controls} poi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ItemCaptionList}), sometimes a \italic{pointer} to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and sometimes a \italic{procedure-pointer}.  Not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s are prefixed with \sans{ "suite_" } to avoid name-clashe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.  There is no required ordering amongst the ite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structure; however, it is parsed \italic{sequentially}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sequent attributes override any earlier conflict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\italic{Sample Programs} for more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1</w:t>
        <w:tab/>
        <w:t>Sui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lists those attributes that are applicable to the Suit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, including those Item attributes that are inherited by all Item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for individual Items.  (Attributes are listed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}, for ease of 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Access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s of a Suite are by default \sans{ReadOnly}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\sans{ReadWrite}, to support dialog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Read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a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Proce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action via a \sans{ReadWrite} Item is discussed in th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eadWrite Item Interaction}.  The \sans{AccessMode}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an be set via the \sans{ItemAccessMode} attrib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Arrang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Suite can be displayed in a variety of arrangements.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appropriate for displays of \italic{Buttons}, ot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f \italic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Matrix  |  }\sans{suite_Row  |  }\sans{suite_Colum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alanced  |  }\sans{suite_UnBal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w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olumn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Column} and \sans{Row} attributes constrain the Items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r Row, respectively.  The default attribute (\sans{Matrix}) arr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to one or more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Balanced} attribute arranges \italic{matrixed} Items symmetr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Container; \sans{UnBalanced} leaves the last row or column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ewer Items than the other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List} attribute arranges Items in one or more columns;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positioned in terms of the line-height of thei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owLine} and \sans{ColumnLine} cause horizontal or vertical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to be drawn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ical \italic{Button} display would use the defaul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Matrix} and \sans{Balanced}.  A simple one-column \italic{List}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pecify \sans{Column} and \sans{List}; balancing is then irrelevan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olumn List display would likely use the \sans{List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UnBalanced} attributes, to ensure that the leftmost columns ar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while the rightmost column shows the remaining Items at its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ontainer may be bordered; by default, the bord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ectangle}, whose line-size is one pixel.  It's  style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n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Suite may be specified as an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.  If the \sans{CursorFontName} is not specified,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  The NULL character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Cursor( 'E'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Suite's cursor may be specified. 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CursorFontName( "myicon20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Cursor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the entire Suite may be specified a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name.  The font employed is \italic{icon12}.  The default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row (\sans{Cursor_Arro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CursorType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(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)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SuiteAttribute} and \sans{Suite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Datum }attribute, which provides the Item-specific datum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default font for all captions (title captions as well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Otherwise, the default font is that specified via the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bodyfont"; in the absence of any specification, the built-in defa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point, fixed-width typewriter fon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Gutt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separated from one another, vertically and horizontally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Gutter, which defaults to 1 pix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specify a Client-program procedure to be invoked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rea within the Container is hit; this general HitHandl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for particular Items via the \sans{ItemHitHandler}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such Items. (See the section 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HorizontalGutt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separated from one another horizontally by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HorizontalGutter}, which defaults to 1 pix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dentifies an \italic{Item Specification}: a separate struc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n individual Item is specified.  This scheme is use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temCaptionList} (which see) item is not suitable. 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 entries may appear in the Specification for the Sui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Access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is by default \sans{ReadOnly}.  It may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ReadWrite}, to support dialog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Read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a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Proce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action via a \sans{ReadWrite} Item is discussed in th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ReadWrite Item Interaction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styled with or without Borders; by default, the b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\sans{Rectangle}, whose line-width is one.  Borders may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Border-style \sans{Invisible} may be used in conjunc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Highlight-style \sans{Border}: when the Item is highlighted its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\italic{visible}; when Normalized, it is \italic{invisible}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re the \sans{List} attribute is specified, this attribute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\sans{Invisible} is used for \sans{List} display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Item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may be specified (default is one pixel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character-string.  All Items will contain this \sans{Captio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overridden by captions or insets assigned to particular items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CaptionList} and other attributes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Alig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's Caption may be aligned at any of nine points withi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Midd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ignments may be combined to effect alignment at any of 9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enter} and \sans{Middle} alignments refer, respectively, to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positioning.  By default, Captions are balanced both horizo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ly:  ie, they enjoy the attribute combination \sans{suite_Center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Mid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sans{ suite_ItemCaptionAlignment( suite_Bottom | suite_Right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dentifies a null-terminated vector of Caption pointers;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 attribu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Items employ the \italic{caption} feature, the F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s may be specified; all Items use the same font.  Lack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, an Item's caption font is the same as the Sui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itleFontName}, but two point-sizes smaller.  La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CaptionFontName} specification, the default font is tha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preference for "bodyfont"; in the absence of any specific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default is a 10-point, fixed-width typewriter font.   (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 the usual fashion -- eg, "andysans12bi", "andy18"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aptionFontName( "andysans10b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FontL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aptionFontHig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Specification of a Low or a High point-size range limi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that are inspected when a Suite is displayed.  Different fonts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ont-family, may be employed to determine the "best fit"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the suite of I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urs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individual Items may be specified as an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.  If the \sans{CursorFontName} is not specified,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  The NULL character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ursor( 'E'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ursor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font for the Item's cursor may be specified.  The default fo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con1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ursorFontName( " myicons16"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CursorTy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cursor for individual Items may be specified a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c name.  The font employed is \italic{icon12}.  The default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Arrow (\sans{Cursor_Arrow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ItemCursorType( Cursor_Gunsight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y Client-program datum  --  eg, a scalar or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defined structure.  Dynamically accessibl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etItemAttribute} and \sans{ItemAttribute} facilities. (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 attribute, which provides the Suite datum attribu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inset can be specified as the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Item.  The object is given via an \italic{object-identifier} (i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).  (See also \sans{suite_ItemViewObjec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inset can be specified as the sub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Item.  The object name is given as a \italic{character-string}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ans{suite_ItemViewObjectName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procedure-name may be specified to be associated with the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He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Widt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width and height of each Item is normally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However, those calculations may be overridden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; one or both may be specified, the omitted attribut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alculated. (Use of the \sans{List} attribute will ca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o be ignored.)  The width and height values are in pixe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sans{Border} Highlight-style is used in conjunction with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der-style \sans{Invisible}: when the Item is highlighted its bord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visible}; when Normalized, it is \italic{invisible}.  To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yles, the syntax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HighlightStyle( suite_Bold | suite_Italic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may specify the name of a Client-program proced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whenever the Item is the object of a mouse-action. (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may be given a \italic{symbolic name} for us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(See the facilities \sans{ItemOfName} and \sans{ItemsOfName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Ord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displayed either in \sans{RowMajor} or \sans{ColumnMajo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; the default is \sans{ColumnMajor} -- the fashion used in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Passive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can be made passive or active (default is active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ctive} Item can be selected, a \italic{passive} Item can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dication of the passive state is controlled by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P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Hidd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mov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 is made \sans{Pale} by shading.  \sans{Hidden} simply blanks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thin and including the Item border;  where an Item is \sans{Remov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 is redrawn without the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ItemPosi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position of the Item within the Suite.  The first Item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1 (\italic{not} 0).  This attribute can be changed dynam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repositioning of Items amongst themselves.  For example,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t position 23 can be repositioned to be the fourth Item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\sans{ItemPosition} attribute to 4;  the Item that had been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becomes the fifth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Title may be bordered; by default, the border is \sans{Non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 style may instead be specified in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Border, the Item Title can be separated from the Item Ca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line.  The Item Title Border-style \sans{Invisible}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junction with the Item Title Highlight-style \sans{Border}: when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is highlighted its border becomes \italic{visible}; when Normaliz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italic{invisib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ItemTitle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n Item may contain a caption as a Title.  By default, the Tit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at the top of the Item, beneath the Item's Border.  This 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Alignment within the title-area can be overridden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temTitlePlacement} and \sans{ItemTitleCaptionAlignment}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 Item Title may instead be an Ins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CaptionAlig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's Title caption may be aligned at any of nine point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tit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Midd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ignments may be combined to effect alignment at any of 9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enter} and \sans{Middle} alignments refer, respectively, to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ertical positioning.  By default, alignment is \italic{balanced}:  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 | suite_Mid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sans{ suite_ItemTitleCaptionAlignment( suite_Bottom | suite_Right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iven a Title that is a caption (ie, not an Inset), its fon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By default, the font is that specified via the p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CaptionFontL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TitleCaptionFontHig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Specification of a Low or a High point-size range limi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that are inspected when a Suite's caption-style ItemTitl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s, within the same font-family, may be employ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est fit" for a given ItemTitle.  In the absence of these attribu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is taken to be from 4-points smaller to 4-point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size of the specified or defaulted TitleFo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data-object can be specifi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ect-identifier} 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data-object nam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acter-string}:  the object is instantiated automatical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Data-object.  That procedure is invoked upon instant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 Title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several styles, the syntax i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TitleHighlightStyle( suite_Bold | suite_Italic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Plac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Item's Title may be placed at any one of these areas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re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View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view-object can be specifi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ect-identifier} 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ItemTitle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Item Title.  The view-object nam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haracter-string}:  the object is instantiated automatical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Title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View-object.  That procedure is invoked upon instant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View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Data-object is specified for an Item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may be specified; in the absence of a specified \sans{View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name implied by the \sans{DataObject} will be employed (a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TK schema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Data-object is specified for an Item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-object may be specified; in the absence of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ViewObjectName}, the default name implied by the \sans{DataObject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mployed (as defined in the ATK schema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Item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procedure-name may be specified to b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Scro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contain more Items than can fit within its 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iven contraints optionally placed upon Item fonts, and thus the dimen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dividual Items).  Where the \sans{Scroll} attribute is specified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if an overflow condition exists, the specified ScrollBar(s)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-- per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To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oth vertical and horizontal ScrollBars are specified, the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d, by default, with a column-count equal to the row-count.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croll} attribute is not taken and an overflow condition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ing Items are forced to fit in the available space.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Bars are specified by combining these attribute values, as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\sans{suite_Scroll( suite_Left | suite_Bottom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Selection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is either \sans{Exclusive}\sans{, Inclusive, or} \sans{Toggl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\italic{Exclusive} Suite, the default, allows only a single It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t any moment (initially, no Items are selected)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clusive} Suite allows zero or more Items to be selected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.  A \italic{Toggle} Suite allows zero or more Items to be selec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ment, each Item selected and deselected individually.  (See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itHandler}, regarding use of either the Suite's HitHand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each} Item's HitHandler when an \italic{Inclusive} Su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-selec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Items within an \italic{Inclusive Suite} may be e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"dragging" or "sweeping" the mouse across multiple Items, or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-button to select non-contiguous Items. These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LeftDow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elected Item Highlighted, other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LeftMov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Contiguous Items are Highligh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Left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election ce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RightDow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RightMov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Iff Item is Highlighted, it is Normaliz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Normal, it is Highligh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talic{RightU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Selection ce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an Item within an \italic{Exclusive Suite} causes the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tem (if any) to be Normalized, and the selected It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upon the LeftDown action;  however, should the User then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such that the LeftUp action occurs on another Item, that other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selected and Highlighted.   For an Exclusive Suite, a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button are the same as for the Left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an Item within a \italic{Toggle Suite} does not affec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tems (if any).  The individually selected Item is toggled on or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its current state;  toggling is effected only when the Lef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occurs.  When toggled on, an Item is Highlighted; when toggled off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Normalized.   For a Toggle Suite, actions of the Right-butto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the Left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SortM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can be sorted in terms of it's Item Captions, Titles, or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Alphab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umer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Asc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Desc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yCa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y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y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may be either Alphabetically or Numerically based, ordering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scending or Descending.  Sorting Numerically instead of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ace, say, \bold{\sans{10}} \italic{after} \sans{\bold{9}}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Alphabetically will place it \italic{before} (assuming a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).  Items are sorted per one of the three Item attributes: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-string, its Title-string, or its Datum-value.  The Suite is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ts visual pres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Border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may be bordered; by default, the border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}.  Its  style may instead be specified in other fash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ect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oundang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ir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Ov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nvis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Border, the Title can be separated from the Items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specifying \sans{Line} attribute.  The Title Border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nvisible} is used in conjunction with the Title Highlight-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Border}: when the Title is highlighted its bord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visible}; when Normalized, it is \italic{invisib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Bord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the \sans{TitleBorderStyle} is other than \sans{None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-width of the line (default is one) may be specifi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contain a \italic{Title}. The Title may be a cap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By default, the Title is centered at the top of the Container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ainer's Border.  A Title caption may contain \italic{new-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: the Title then occupies multiple vertical lines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TitleCaptionAlignment} and \sans{TitlePlacement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TitleCaptionAlig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alignment of the Title caption within the area it is place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Middle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lignments may be combined to effect alignment at any of 9 poi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Center} and \sans{suite_Middle} alignments refer, respectively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and vertical positioning.  By default, align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balanced}:  ie, \sans{suite_Center | suite_Mid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\sans{suite_TitleCaptionAlignment( suite_Bottom | suite_Right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sans{suite_TitleCaptionAlignment( suite_Right | suite_Middle 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CaptionFon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Given a Title that is a Caption, its font may be specified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the \sans{TitleCaptionFontName} is that specified via the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bodyfo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CaptionFontL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CaptionFontHig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Specification of a Low or a High point-size range limi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that are inspected when a Suite's caption-style Titl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s, within the same font-family, may be employ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est fit" for a given Title and the suite of Items.  In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ttributes, the range is taken to be from 4-points smaller to 4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point-size of the specified or defaulted \italic{TitleFon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TitleData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Title.  The data-object can be specified via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object-identifier} 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}\bold{\sans{suite_TitleData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of a Title.  The data-object name is a \italic{character-string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Data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Highlight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itles may be highlighted, either upon User selection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program request.  The styles for Highlighting, which may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Inv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al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Border-style \sans{Invisible} is used in conjunction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-style \sans{Border}: when the Title is highlighted its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\italic{visible}; when Normalized, it is \italic{invisibl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Hi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Suite may specify a Client-program \sans{procedure} to be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the Suite \italic{Title} is the object of a mouse-action.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\italic{HitHandlers}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Place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Title area may be plac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suite_T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Bot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ine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tainer. The Title can be separated from the Item-area by a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\sans{Line} attribute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View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nstead of a caption, any ATK \italic{inset} can be spec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ce of a Title.  The view-object is specified via an object-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 pointer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ViewObject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Where a \sans{TitleDataObjectName} is specified, an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may be specified; 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\italic{ }\sans{TitleViewObjectName}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TitleViewObjectName} implied by the \sans{TitleDataObjectName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sans{suite_TitleViewObjectHandl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A \sans{procedure} may be specified to be associated with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object.  That procedure is invoked upon instantiation of the objec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VerticalGutterS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Items are separated from one another vertically by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VerticalGutter}, which defaults to 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suite_WrappingSty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s that overflow the width of an Item are wrapped to the next line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rase(s) of the next line(s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Indent}</w:t>
        <w:tab/>
        <w:t>Begun on the same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LeftRight}</w:t>
        <w:tab/>
        <w:t>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sans{suite_LeftIndent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.2</w:t>
        <w:tab/>
        <w:t>Item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tem can be individually specified.  Such specification may be as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its Caption or as elaborate as necessary to individualize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ttributes are inherited from the Suite specification, except whe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is overridden for that Item via an Item Specif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that may appear in a Item Specification are those defin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ite Attributes}.  Note that either generic or Item-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s may be employed;  thus, to specify the name of an I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ion-font, either \sans{suite_FontName}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ns{suite_ItemCaptionFontName}  may be used within an Ite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the suite class provides appropriate housekeeeping to reflec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with a Suite through its view, it is the Client-program's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"call-back procedures") that effect whatever functionalit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implies.  There are various interactions and events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Handler to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ler may be specified for the Suite as a whole or for individual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bsence of individual Item Handlers, the Suite Handler is empl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both a Suite Handler and Item Handlers are specified, the latt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kinds of Handlers:  those that cope with Hits, those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adWrite Item actions, and those that deal with Items, Titl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Objects (ie, not simply Ca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1</w:t>
        <w:tab/>
        <w:t>Hi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 Hi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Anchor associated with the Suite (as provid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reate} fac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-object type (\sans{suite_TitleObject}, \sans{suite_ItemObject}, or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s 5-8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TK Mouse information -- action, x, y, clic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Hi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sans{My_Hit_Handler( self, suite, object, type, action, x, y, cl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parameter \sans{self} is the value specified as the \italic{Anchor}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-program via \sans{suite_Create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use-actions ar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stance of an \italic{Inclusive} Suite, the complete set of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tems can be obtained through the \sans{suite_SelectedItem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2</w:t>
        <w:tab/>
        <w:t>ReadWrite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 specified with the \sans{AccessMode} of \sans{ReadWrite}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dialogs between the Client program and the User.  The User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by clicking into it with the left mouse button, and then types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characters; the Enter-key terminates the input-sequence. 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Hit Handler is invoked twice: first upon the initial click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Enter-key is depressed.  At the initial click, the Client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 either to leave the Item's current caption or inset as is, clear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 new value.  When the Enter-key is depressed, the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extract the caption as a plain-text character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User click outside an Item before the Enter-key is depress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-key action is synthesized: the Hit Handler is entered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-program can cause automatic movement (selection) from one Read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to another via the \sans{Proceed} attribute.  When the User comp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of one Item's value (by depressing the Enter-key)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ReadWrite} Item is automatically selected; when the last such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selection loops back to the initial \sans{ReadWrite}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3.3</w:t>
        <w:tab/>
        <w:t>Object Hand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may specified to deal with instantiation of Data and Vi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vocation, an Object Handler is passed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Argument-1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chor associated with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-2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3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rgument 4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type (Title or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typical Object Handler w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indent{My_Object_Handler( self, suite, object, type 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Prin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 is in PostScrip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ly, Printing of Suites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72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72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72496,1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are ClassProcedures, Methods, or MacroMethods provided by a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acilitate communication between an object and its creator. 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 facilities: those for the Suite itself, and those for the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are presented in a standar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ief \italic{\bold{description}} of the facility, followed by thes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Synopsis}}</w:t>
        <w:tab/>
        <w:tab/>
        <w:t xml:space="preserve">Prototype statement syntax and data-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Returns}}</w:t>
        <w:tab/>
        <w:tab/>
        <w:t>Data-type and description of valu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Exceptions}}</w:t>
        <w:tab/>
        <w:t>Name of any exception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bold{Discussion}}</w:t>
        <w:tab/>
        <w:t xml:space="preserve">Elaboration of the nature of the facility, its r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tax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examples of their usage, both sample statements and a chap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Programs are listed; these are shown in the syntax of th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lass}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ticular interest are certain implications upon naming-conven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ATK Class feature requires methods to be prefixed with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which they belong.  Further, it requires that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Identifier (handle or pointer) of the instantiated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Thu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\indent{suite_ChangeSuiteAttribute( \italic{objec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_TitleCaption( \italic{caption} ) );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\bold{object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Identifier of the instance of the Class (as return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Create} facili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bold{caption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character-str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symbolic-names (eg, those of the options and exception-cod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d with the character "suite_" to preclude name-clash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program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Object Instant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ite object is instantiated via the \sans{suite_Create} facilit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a sub-class of  aptv, which is itself a sub-class of 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; there is no associated Data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.1</w:t>
        <w:tab/>
        <w:t>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nstance of the Suite Class.  Parses the optional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o establish initi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Create( specification, ancho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specification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 *}</w:t>
        <w:tab/>
        <w:tab/>
        <w:t>\italic{Suite object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, AttributeConfli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Create} facility establishes a Suit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n optional Suite Specification.  This \sans{specification}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pointer to a vector of symbolics, values, or pointers to values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are specified within the Client program through special suite macr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\sans{suite_BorderStyle}, \sans{suite_HitHandler}, etc. 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\italic{Suite Specifications}; also chapter \italic{Sample Program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llustrations.)  The \sans{anchor} argument is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-pointer of the object requesting the creation of a Suite object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ctor of \italic{Suite Specifications} is unordered: each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identifying.  Should an item appear more than once,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s override earlier items.  However, multiple appearances of th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are expected; the sequence in which they appear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un-sorted sequence in which the Items will be displayed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a \sans{Sort}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\italic{Item Specification} is similarly structured.  Note tha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ItemCaptionList} attribute is declared in the Suite 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\sans{Item} specifications are not allowed; should any appe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Conflict exception is raised and they are ignored.  An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 may contain either a Caption or a DataObject/View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. In the absence of an Item specified \sans{HitHandler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HitHandler specified in the Suite Specification will be employ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ther the special or the general HitHandler is employed, the Item-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attribute (which defaults to Null) will be available to the Hit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ribute-Names are symbolics, the Attribute-Values are of the data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o the specific Attribute.  The  Attributes and associated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ussed in the \italic{Concepts} chap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Suite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ffect the Suit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1</w:t>
        <w:tab/>
        <w:t>Sui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e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1</w:t>
        <w:tab/>
        <w:t>SetSuit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Suite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tSuiteAttribute( object, 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_val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it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etSuiteAttribute( object, suite_Datum( 1234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etSuiteAttribute( object, suite_Title( "News of the Day"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Suite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ffect until either the next FullUpdate or Update request is 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ffect immediate display, use the \sans{ChangeSuite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2</w:t>
        <w:tab/>
        <w:t>ChangeSuit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Suite to the given value an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suite_ChangeSuiteAttribute(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uite Specifications} can be set either statically or 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suite_ChangeSuiteAttribute( object, suite_BorderStyle(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suite_ChangeSuiteAttribute( object, suite_Title( "Latest News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\italic{changing} Attributes has an immediate impact upon the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o defer display updates, use the \sans{SetSuite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3</w:t>
        <w:tab/>
        <w:t>Suite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Suit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uiteAttribute( object, 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Suite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uiteAttribute( object, suite_Datum( 0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4</w:t>
        <w:tab/>
        <w:t>Item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count of the Items in th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Count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</w:t>
        <w:tab/>
        <w:t>}</w:t>
        <w:tab/>
        <w:t>\italic{</w:t>
        <w:tab/>
        <w:t>Item Cou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count includes all Items, whether Active,Pass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1.5</w:t>
        <w:tab/>
        <w:t>Curren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most rec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CurrentItem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Current 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has been selected, Null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dentify the complete set of selected Ite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electedItems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2</w:t>
        <w:tab/>
        <w:t>Suite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deal with the Suite's entire 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1</w:t>
        <w:tab/>
        <w:t>Re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the Suite to the specified state -- in particular, Normaliz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al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Reset( object, sta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suite_Clear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ClearItems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ClearTitle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Normalize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Activat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Expose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Immediate | suite_Def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\sans{suite_Clear}  --  returns the suite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te:  ie,  no Title, no I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ClearItems}  --  removes the Items from the suite, but lea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ribut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ClearTitle}  --  removes the Title area from the suite, but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ttribute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Normalize}  --  All Items are Norm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Activate}  --  All Items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Expose}  --  All Items are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suite_Immediate } --  Immediate re-display of Suite visuals;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Defer } --  Defer, till FullUpdate, re-display of Suite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2</w:t>
        <w:tab/>
        <w:t>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es across each of the Suite's \sans{Items}, invoking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procedure} for each \sans{Item }in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Apply( object, procedure, anchor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asicobject</w:t>
        <w:tab/>
        <w:tab/>
        <w:t>*anc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Client-returned 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procedure} is invoked with these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sans{anchor}</w:t>
        <w:tab/>
        <w:tab/>
        <w:t>Given \sans{anchor}-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Su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datum}</w:t>
        <w:tab/>
        <w:tab/>
        <w:t>Given \sans{datum}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\sans{procedure}, all Suite facilities may be employed;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the Suite will affect subsequent invocations to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the Items are accessed is that originally specifi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 was Created, or that in which it stands following a Sor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oked procedure breaks the scan by returning a non-zero valu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value continues the scan); the \sans{Apply} facility returns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can stops.  When the scan stops because it reaches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3</w:t>
        <w:tab/>
        <w:t>Highlight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Suite Title, in the Title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ghlight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4</w:t>
        <w:tab/>
        <w:t>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Suite Title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TitleHighlighted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Title does not exist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5</w:t>
        <w:tab/>
        <w:t>Normalize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Suit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NormalizeTitle( obje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Tit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2.2.6</w:t>
        <w:tab/>
        <w:t>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the Suite's Items in the mann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ort( object, mode, attribute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Alphabetic  |  suite_Numeric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Ascending  |  suite_Descending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ite_ByCaption  |  suite_ByDatum  |  suite_By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sort-procedure is NULL, sorts the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ir specified \sans{attribute}, in the given \sans{mode}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&amp; A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 sort-handler is provided, it is invoked in a manner simi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qsort.  It is passed four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_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_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qsort, the returned value i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-1}</w:t>
        <w:tab/>
        <w:t>First Item is lower than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  0}</w:t>
        <w:tab/>
        <w:t>Item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+1}</w:t>
        <w:tab/>
        <w:t>First Item is higher than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3</w:t>
        <w:tab/>
        <w:t>Item Facil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ffect individu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1</w:t>
        <w:tab/>
        <w:t>Item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ttributes may be set either at compile-time, through the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of  the Specification vector passed as an optional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reate} facility, or dynamically through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.  In most instances, the static fashion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1.1</w:t>
        <w:tab/>
        <w:t>Set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cifed attribute of the given Item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suite_Set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 can be set either statically or dynam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suite_Set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ItemBorderStyle( suite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suite_SetItemAttribute( object, item, suite_ItemTitle( "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" ) 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pact upon the Suite displa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ffect until either the next FullUpdate or Update request is e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ffect immediate display, use the \sans{ChangeItem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1.2</w:t>
        <w:tab/>
        <w:t>Change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pecifed attribute of the given Item to the given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date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 xml:space="preserve">\sans{suite_Change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ab/>
        <w:t xml:space="preserve"> 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tem Specifications} can be set either statically or dynamic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for this facility is that employed in the static decla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\description{suite_ChangeItemAttribute( object,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_ItemBorderStyle( suite_RoundAngle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suite_ChangeItemAttribute( object, item, suite_ItemTitle( "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" ) )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ose Attributes that have an immediate impact upon the S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o defer display updates, use the \sans{SetItemAttribute}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1.3</w:t>
        <w:tab/>
        <w:t>Item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of the given attribute for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Attribute( object, item,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Valu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Each of the attributes list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tem Specifications} can b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is facility is similar to that of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but differs in that the parenthesized argument is 0 (Null)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ItemAttribute( object, item, suite_ItemBorderStyle( 0 ) 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2</w:t>
        <w:tab/>
        <w:t>Item Iden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of individual Items may be obtained through facilities that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set to locate those that matches a given value.  These 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be employed in those instances that a particular Item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-- in most instances, such as within \sans{HitHandler}s,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dentifier of the Item passed to such procedures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identification facilities (eg, \sans{ItemsOfName})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 to a null-terminated vector of Item identifiers; others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Item identifier.   Note that where a vector is returned, it exist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request for a vectored 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1</w:t>
        <w:tab/>
        <w:t>Item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the first Item whose Name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name is given, the first Item whos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2</w:t>
        <w:tab/>
        <w:t>ItemsOf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Item(s) whose Name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sOfName( object,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name matches the given name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is returned.  Where the Null name is given, Items whose name is Nu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3</w:t>
        <w:tab/>
        <w:t>Item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 of the first Item whos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a Null datum is given, the first Item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is Null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4</w:t>
        <w:tab/>
        <w:t>ItemsOfDat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Identifier(s) of the Item(s) whose datum attribute match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sOfdatum( object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*}</w:t>
        <w:tab/>
        <w:t xml:space="preserve">\italic{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no Item datum matches the given dat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Null is returned.  Where a Null datum is given, Items whose dat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re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2.5</w:t>
        <w:tab/>
        <w:t>ItemAt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 of the Item at the given position within the suite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AtPosition( object,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posi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first Item in the suite is at position 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t position 2, etc.  Where no Item is at the given position (i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s beyond the end of the suite), the Null Item is returned. 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\sans{suite_ItemCount} -- which yields the count of Items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ite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3</w:t>
        <w:tab/>
        <w:t>Item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selected by the User through mouse-hits within their border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oncepts} discussion regarding \sans{Inclusive} vers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lusive} Suites, as well as \sans{ReadWrite}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1</w:t>
        <w:tab/>
        <w:t>Selected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Identifier(s) of the Item(s)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lectedItems( object, cou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>*count  I  NULL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*}</w:t>
        <w:tab/>
        <w:t>\italic{</w:t>
        <w:tab/>
        <w:t xml:space="preserve">Item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total number of selected items is return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ount}, unless this argument is Null.  The vector is automatically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a vectored list is reques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2</w:t>
        <w:tab/>
        <w:t>Highligh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given Item, in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ghlight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set an Item's highlight, since the appropriate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vided by the Suite whenever the User selects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Suite is specified to be \sans{Exclusive}, any other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3</w:t>
        <w:tab/>
        <w:t>Item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highligh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Highligh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4</w:t>
        <w:tab/>
        <w:t>Normaliz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s the given Item, with reference to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Normaliz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normalize an Item, since the appropriate normalizing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uite's view-mechanism whenever the User de-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5</w:t>
        <w:tab/>
        <w:t>HighlightItem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Title of the given Item, in the HighlightSty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ghlightItemTitle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set an Item's Title highlight, since the appropriate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vided by the Suite whenever the User selects that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the Suite is specified to be \sans{Exclusive}, any other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normaliz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6</w:t>
        <w:tab/>
        <w:t>ItemTitleHighligh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\sans{true} if the given Item's Title is highlighted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TitleHighligh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 or has no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false} is 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7</w:t>
        <w:tab/>
        <w:t>NormalizeItemTit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es the given Item's Title, with reference to the Highlight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NormalizeItemTitle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only employed when the Client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normalize a Item's Title, since the appropriate normaliz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provided by the Suite's view-mechanism whenev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s that I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8</w:t>
        <w:tab/>
        <w:t>Activat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Activat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employed by the Client-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isual clue that the specified Item is active -- ie, will 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hits. By default, all Items are ac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9</w:t>
        <w:tab/>
        <w:t>ItemActiv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activat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Activat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3.10</w:t>
        <w:tab/>
        <w:t>Passivat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ate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Passivat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is method is employed by the Client-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isual clue that the specified Item is not active -- ie,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selection hits. By default, all Items are ac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3.4</w:t>
        <w:tab/>
        <w:t>Item Manipu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1</w:t>
        <w:tab/>
        <w:t>Creat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tem and places it into the suite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CreateItem( object, name, dat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nam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  <w:tab/>
        <w:tab/>
        <w:tab/>
        <w:t xml:space="preserve"> datum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</w:t>
        <w:tab/>
        <w:t>Item identifier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InsufficientSpac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Item is created with all its attribut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erited from the Suite.  You will want to use the \sans{SetItemAttribut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to set the Item's Caption or Inset, etc.  (In the abse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ans{Caption} attribute, the Item's \sans{Name} attribute is used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2</w:t>
        <w:tab/>
        <w:t>Destroy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Destroy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 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3</w:t>
        <w:tab/>
        <w:t>Expos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ses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Expos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long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tem exposure will cause the displayed suite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arranged to accomodate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4</w:t>
        <w:tab/>
        <w:t>ItemExpo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sans{true} if the given Item is exposed, otherwise \sans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ItemExposed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boolean}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}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given \sans{Item} is Null, \sans{false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2.3.4.5</w:t>
        <w:tab/>
        <w:t>Hide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s the give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HideItem( object,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_item</w:t>
        <w:tab/>
        <w:tab/>
        <w:t>*item  |  NUL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long</w:t>
        <w:tab/>
        <w:tab/>
        <w:tab/>
        <w:t>\italic{Result-code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\sans{NonExistentI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Item hidding will cause the displayed suite of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-arranged to accomodate its being hidd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4</w:t>
        <w:tab/>
        <w:t>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ite facilities return either a \italic{result-code}, indic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or failure of an operation, or a \italic{function value} such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dentifier, a scalar, or a pointer.  In the former case, you may t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 for success or failure; in the latter, the Null value is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ceptional conditions.  When an exception is raised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acilities to determine it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lect to rely upon the default responses to run-time exceptions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a procedure to be invoked whenever such condition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1</w:t>
        <w:tab/>
        <w:t>SetExceptionHand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given procedure as the Exception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tExceptionHandler( object, proced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(*)()</w:t>
        <w:tab/>
        <w:tab/>
        <w:tab/>
        <w:t xml:space="preserve"> procedure  | 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Where the \sans{procedure} is NULL, reve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-handl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exception, the \sans{procedure} is invoked with thes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ans{anchor}</w:t>
        <w:tab/>
        <w:tab/>
        <w:t>Suite's Anch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object}</w:t>
        <w:tab/>
        <w:tab/>
        <w:t>Identifier of the Su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tem}</w:t>
        <w:tab/>
        <w:tab/>
        <w:t>Identifier of pres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exception</w:t>
        <w:tab/>
        <w:t>}</w:t>
        <w:tab/>
        <w:t>Numeric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\sans{item} argument identifies the Item (if any)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was raised.  The \sans{exception} argument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2</w:t>
        <w:tab/>
        <w:t>Exception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result-code of the most recen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ExceptionCode( object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long}</w:t>
        <w:tab/>
        <w:t>\italic{</w:t>
        <w:tab/>
        <w:tab/>
        <w:t>Result-cod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The \sans{exception_code} is one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chapter \italic{Problem De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3</w:t>
        <w:tab/>
        <w:t>Exception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s the identifier of the Item that suffered the most recent exce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ExceptionItem(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\sans{struct suite_item *}</w:t>
        <w:tab/>
        <w:t>\italic{Item identifi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4.4</w:t>
        <w:tab/>
        <w:t>Set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Debugg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ynopsis}\block{</w:t>
        <w:tab/>
        <w:t>\sans{suite_SetDebug( object, st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</w:t>
        <w:tab/>
        <w:tab/>
        <w:t>*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  <w:tab/>
        <w:tab/>
        <w:tab/>
        <w:t xml:space="preserve"> 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turns}\block{</w:t>
        <w:tab/>
        <w:t>}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s}\block{</w:t>
        <w:tab/>
        <w:t>N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iscussion}\block{</w:t>
        <w:tab/>
        <w:t xml:space="preserve">Setting the state \sans{true} (1) initiates t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 and display of selected data.  Output i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72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724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72452,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Sampl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diverse displays can be developed for Suites. A potpourri to st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269111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325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275,-34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-65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5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2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637,9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10,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1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C;7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7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400,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2i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ude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bite, 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n,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zalaea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ker,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een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imer,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n K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n, 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Brown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tz, L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ementine, 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nzig,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2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rby,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nn, Ir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s, 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3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245,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, C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vensie,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anklin,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egg,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8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ward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38,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362,-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8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62,-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62,28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62,-5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8,-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562,-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662,-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62,-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562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357,-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51,-109;309,-95;309,-88;302,-88;302,-82;295,-82;289,-82;282,-82;282,-75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302,-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89,-205;240,-192;234,-192;227,-192;220,-192;213,-192;206,-192;199,-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887,-68</w:t>
      </w:r>
    </w:p>
    <w:p>
      <w:pPr>
        <w:pStyle w:val="PreformattedText"/>
        <w:bidi w:val="0"/>
        <w:spacing w:before="0" w:after="0"/>
        <w:jc w:val="left"/>
        <w:rPr/>
      </w:pPr>
      <w:r>
        <w:rPr/>
        <w:t>G5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94,-68;901,-68;942,-75;949,-75;963,-82;977,-82;984,-82;991,-88;997,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963,-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70,-185;997,-205;997,-212;1004,-212;1004,-219;1011,-219;1011,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1053,-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46,-357;1039,-357;1011,-357;1004,-357;1004,-364;997,-364;991,-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62,-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82,-921;110,-839;117,-811;117,-804;123,-797;123,-790;130,-790;130,-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275,-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82,-887;302,-907;309,-907;309,-914;316,-914;323,-921;323,-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123,-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7,-1004;117,-1011;103,-1031;96,-1045;96,-1052;96,-1059;96,-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1087,-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80,-790;1073,-784;1053,-777;1032,-770;1018,-770;1011,-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*H;991,-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984,-846;963,-839;908,-852;908,-859;901,-859;901,-866;894,-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200,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1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1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9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8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8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6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5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5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2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2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4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100,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?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57,-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12b</w:t>
      </w:r>
    </w:p>
    <w:p>
      <w:pPr>
        <w:pStyle w:val="PreformattedText"/>
        <w:bidi w:val="0"/>
        <w:spacing w:before="0" w:after="0"/>
        <w:jc w:val="left"/>
        <w:rPr/>
      </w:pPr>
      <w:r>
        <w:rPr/>
        <w:t>TBinary Po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300,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200,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12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500,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-4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;4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-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3,-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12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rsonn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850,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50,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50,-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269111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269111628,14,487,54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italic{Sample Programs},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11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110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110488,15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Simple Button Su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void</w:t>
        <w:tab/>
        <w:tab/>
        <w:tab/>
        <w:t xml:space="preserve"> Flavor_Choice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ab/>
        <w:t>*list []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\{"Vanilla","Strawberry","Chocolate","Grape","Fudg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"Licorice","Caramel","Lemon","Orange"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flavors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HitHandler ( Flavor_Choice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GutterSize( 3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List ( list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s1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s1app</w:t>
        <w:tab/>
        <w:t xml:space="preserve">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Create ( flavors, sel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_Choice( self, suite, item, type, action, x, y, click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s1app</w:t>
        <w:tab/>
        <w:t xml:space="preserve">    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</w:t>
        <w:tab/>
        <w:t xml:space="preserve">        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truct suite_item  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( "Chosen Flavor is %s\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_ItemAttribute( suite, item, suite_ItemCaption(0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iew results (assuming appropriate height and width of the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zip,26954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Width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ViewHeight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D;-1124,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8.5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124,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4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400,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0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4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3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3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400,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0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4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10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3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3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10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G;-1100,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100,-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n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-70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oc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0,-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co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r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7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  <w:t>*A;689,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dysans8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zip,2695417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zipview,269541752,16,214,19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Individual Item 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differs from the previous in that each Item is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By so specifying each Item, the Item's \sans{Datum} attribut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pecification</w:t>
        <w:tab/>
        <w:t>vanilla []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Vanilla Fudge" ), suite_ItemDatum(1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chocolate []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Chocolate" ), suite_ItemDatum(2),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strawberry [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Strawberry" ), suite_ItemDatum(3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>flavors 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 ("Choose Flavor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FontName ("andysans14b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HitHandler (Flavor_Choic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FontName ("andysans12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HighlightStyle (suite_Bol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vanill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chocolat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strawberr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Vari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ample is similar to the previous in that each Item is individ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By so specifying each Item, the Item's \sans{HitHandler}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suite_Specification</w:t>
        <w:tab/>
        <w:t xml:space="preserve">vanilla []  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Vanilla" ), suite_HitHandler( Vanilla 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chocolate [] 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Chocolate" ), suite_HitHandler( Chocolate 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strawberry [] 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{ suite_ItemCaption( "Strawberry" ), suite_HitHandler( Strawberry ), 0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>flavors 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 ("Choose Flavor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TitleCaptionFontName ("andysans14b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CaptionFontName ("andy12b"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Arrangement (suite_RowMajor | suite_UnBalanced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vanilla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chocolate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e_Item (strawberr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4</w:t>
        <w:tab/>
        <w:t>Simple Cata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environ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raster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rasterv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 "suites4a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  <w:tab/>
        <w:tab/>
        <w:t>Raster_Handler(), RasterView_Handl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a[] =  \{  suite_ItemDatum( "car"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b[] =  \{  suite_ItemDatum( "face"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c[] =  \{  suite_ItemDatum( "dragon" ), 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item_d[] =  \{  suite_ItemDatum( "tree" ),  NULL  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_Specification</w:t>
        <w:tab/>
        <w:t xml:space="preserve">     catalog[]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TitleCaption( "Catalog of Rasters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DataObjectName( "raster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DataObjectHandler( Raster_Handl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ViewObjectName( "rasterview"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ViewObjectHandler( RasterView_Handl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BorderStyle( suite_Invisible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BorderSize( 8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HighlightStyle( suite_Border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a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b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c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_Item( item_d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es4app__Start( se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uites4app    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_SetView( im_Create(NULL), suite_Create( catalog, self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_Handler( self, suite, item, 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s4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</w:t>
        <w:tab/>
        <w:t xml:space="preserve"> </w:t>
        <w:tab/>
        <w:t xml:space="preserve">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_item</w:t>
        <w:tab/>
        <w:tab/>
        <w:t xml:space="preserve">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ILE</w:t>
        <w:tab/>
        <w:tab/>
        <w:t xml:space="preserve">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</w:t>
        <w:tab/>
        <w:tab/>
        <w:tab/>
        <w:t xml:space="preserve">  file_name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 file_name, "lib/rasters/%s.raster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_ItemAttribute( suite, item, suite_ItemDatum(0)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file = fopen( environ_AndrewDir( file_name ), "r"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ster_Read( (struct raster *) suite_ItemDataObject( suite, item ),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 fil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sterView_Handler( self, suite, item, typ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s4app</w:t>
        <w:tab/>
        <w:tab/>
        <w:t xml:space="preserve">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</w:t>
        <w:tab/>
        <w:tab/>
        <w:t xml:space="preserve"> *su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suite_item</w:t>
        <w:tab/>
        <w:tab/>
        <w:t xml:space="preserve">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sterview_SetDataObject( (struct rasterview *) suite_ItemViewObject( su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suite_ItemDataObject( suite, item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559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5592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559232,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Problem De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time problems are usually merely syntactic difficulties,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ost likely occur in the declaration of a Specification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.  That structure is built up through macros, which expec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n particular, be sure to use Null as the last item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roblems can occur at sever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When creating the Suite 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Suite or Item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Hit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ite facilities return either an identifier, a scalar, or a Result-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a Result-code is returned, it should assist you in tracking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.  Where an identifier or other value is returned,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a exception-code that should aid in problem determination. 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as well as other information, is available through the \sans{Excepti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; see the section \italic{Exception Hand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 built-in tracing feature, used primarily for develop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urn it on and off via the \sans{SetDebug}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Exception C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NonExistent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Insufficient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ns{AttributeConfli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07616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