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26876220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TK Version 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kvers is the ATK version number.  When ATK is washed, the version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d by one.  Bug reports should reference the ATK version numbe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application version number, if any)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text,26876220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