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2692790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Basin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ument is intended to contain documentation on basinit.  There ar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-term plans for completing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269279096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