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703595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be2gu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Bold~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Section~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Prior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KeepNextNL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Bold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Sans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4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Underline~4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Underline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dex~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note{\chapter{Bind Package}}\indexi{Bind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d package is used along with the Andrew Toolkit classes \italic{Keyma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italic{Keystate} in order to set a sequence of keys to a procedur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bind \italic{Ctrl-x Ctrl-s} to a procedur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_Buffer_to_File}, then when the user types \italic{Ctrl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s}, the \italic{Interaction Manager}  invo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_Buffer_to_File} procedure.  Likewise, if you bind the key 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} to \italic{Insert_Character}, then when the user typ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}, the \italic{Interaction Manager} will invoke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Insert_Character}.  For more information on key procedure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\italic{Keymap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Bi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bind_}BindList }\fixedindent{(struct bind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bl}, struct keymap *\paramname{km}, struct menu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l}, struct classinfo *\paramname{typ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key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key bindings for a class must be described in a \italic{bind descript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nding descriptions contain the following elem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iz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User invocation name}.  In addition to allowing users to invo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by typing the sequence of keys it is bound to, many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users to invoke a procedure by its name.  For example, in the EM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the user can save the current file by typing \italic{Ctrl-x Ctrl-s}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\italic{ESC-X write-current-file.} The user invocation 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he user types to invoke the procedure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write-current-file}.  Unlike EMACS, the name should beg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object to avoid collisions among dynamically loaded object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\italic{helloworldview} uses \italic{helloworld-center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helloworld-invert} as its user invocation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Key sequence.}  This is the \smaller{ASCII} string repres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of keys that the user will type to invoke the func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Ctrl-x Ctrl-s would be represented as \italic{" \\\\030\\\\023"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Key data.}  The data, if any, that should be passed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invokes the procedure through the key sequence. 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s a "rock," or constan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nu entry.}  The menu, if any, that will invoke the procedure. 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cussed in Example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nu data.}  The data, if any, that should be passed to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invokes the procedure through the menu item.  In this c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a "rock," or constan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enu mask.}  The mask, if any, that controls the circumstance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menu item will appear.  For example, EZ uses menu masks t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s that appear when a region is selected and when there is no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.  It should be 0 unless you want 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rocedure.}  A pointer to the procedure.  If the procedure is not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name must be given.  The module should supply the procedur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EZ invokes the spelling module without supplying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and the spelling module suppli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Brief documentation.}  A string that gives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(something suitable for a command-line description \italic{a l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maller{EMACS} \italic{apropos}).  For example, \italic{write-current-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have the description "Saves current fil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odule name.}  The name of the module in which the procedu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key bin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of the key bindings should be stored in a \smaller{NUL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d array of struct \italic{bind_Description}.  Each entry in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 description of a single key bi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a bind description must have the user invocation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either the key sequence or the menu entry that invo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, the brief documentation, and either the pointer to the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 in which the procedure may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ck data is not generally used, but it can be a useful op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 creating a procedure to do screen inversions, you could creat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ommand or menu options, "black-to-white," and "white-to-black."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ctually writing two separate procedures, however, you could writ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"invert" procedure, and pass the procedure an appropriate rock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tell the procedure which kind of inversion to per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reating a bind list} \indexi{ \italic{bind_Bind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void bind_BindList(classID,bl,km,ml,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bind_Description *b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keymap *k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nulist *m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 classinfo *type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bold{Class procedure description.  } \italic{bind_Bind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bind list with specified keymap, menulist, class inform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akes four parameters:  The first is a  description of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s, \italic{struct bind_Description}; the second is a  keym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uct keymap}; the third is a list of menus, \italic{struct menulist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n this example \smaller{NULL}); and the fourth is the class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truct classinfo}, which is generated automatically by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class \italic{x}, to access the class information from the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s it, you must write \italic{&amp;x_classinfo} 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&amp;helloworld_classinfo}).  To access the class informa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where else, you write \italic{class_load("x")} .  For instance, 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.c, which supplies procedures for use with the class \italic{text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erefore needs to pass the address of a \italic{textview_classinfo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to bind_BindList or to a proctable_DefineProc) w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_load("textview"), not &amp;textview_classinf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Example.}  Two key bindings for a class called \italic{helloworldvie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scribed by the following array, \italic{helloworldviewBindings}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class' \italic{.c}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examp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bind_Description helloworldviewBindings[]=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center", "\\003", 0, NULL, 0, 0, Center, "C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world 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{"helloworld-invert", "\\011",0, NULL, 0, 0, Invert, "I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."\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ntry in the array describes the binding of the key \italic{Ctrl-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cedure \italic{Center}.  The first item in the first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"helloworld-center,"} is the user invocation name. The 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"\\003,"} is the \smaller{ASCII} string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rl-c}.  The next item, \italic{0}, represents the data to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ocedure; in this example, none. The next three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maller{NULL},  \italic{0}, \italic{0}, are the menu entry, menu dat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masks; again, in this example, none.  The next item, \italic{Center}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procedure that will be bound to the key \italic{Ctrl-c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item, \italic{"Center the helloworld string,"} is the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the second entry in the array binds the key \italic{Ctrl-i}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\italic{Invert}.  The third entry in the array is \smaller{NULL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s the end of the description of the key bindings. 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operations would be described elsewhere in the program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7035953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