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2864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namespace_}Boundp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hort \bold{namespace_}Boundp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Clear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Enumerat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procedure \paramname{proc}, long \paramname{data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amespace_}GetValu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LookupCreat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int \bold{namespace_}Lookup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namespace_}NameAt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SetValue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SetValue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Unbind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namespace_}Unbind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struct atom *\paramname{nam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long \bold{namespace_}ValueAt }\fixedindent{(struct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namespace}, int \paramname{index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atom *\bold{namespace_}WhereIsValue }\fixedindent{(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*\paramname{namespace}, long 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2864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