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2694059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ormat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ormatNote~6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PassThru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NoFill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KeepPriorNL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KeepNextNL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~3,Chapter~2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KeepPriorNL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KeepNextNL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Bold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Sans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6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~3,Section~2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KeepPriorNL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KeepNextNL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Bold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Sans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4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Italic~1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~3,Paragraph~23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KeepPriorNL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Bold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Sans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2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major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~3,MajorHeading~1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KeepPriorNL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KeepNextNL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Sans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2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Bold~1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Bold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Cm 832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eld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eldhead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Bold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Sans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eld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eld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Cm 832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Sans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param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Param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\chapter{ctex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nutshell, what is this class?  (i.e., What is a short definition?) 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it allow the application programmer (other readers) to do?  What i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?  When would an application programmer (other readers) want to use it?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does it fit into ATK (if appropriate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bout this se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classes does the section assume the reader already knows about?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s that are optional but useful to know about?  What sections/volu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lated to this on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are the things that only certain users (e.g., application programm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a class (e.g., text/textview), inset/application programm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-classing a class (e.g., creating ctext/ctextview), system maintainers)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know abou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is the organization of this section? (use if the section is lo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 corresponds to ATK version &lt;fill in&gt;.  This documen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ed by &lt;names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bout ctex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is this class (extended definition)?  What are the logical conce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mplementation independent) of the class?  What sorts of operations on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the class suppor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elated class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efly, what classes are related to this one that is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essary/useful for readers to know about?  For example, what classes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ader need to know about in order to understand how to use the clas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derstand the descriptions of the routin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sing ctex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it make sense to use this class (e.g., text/textview) or does it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ense to subclass the class (e.g., view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happens when the class is loaded?  When an instance is created?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an instance be created?  What are the calling conventions?  How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relate to ATK?  How does it fit within the flow of an applica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ub-classing ctex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it make sense to subclass this class?  What does someone who wants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need to know abou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\italic{ctext}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re the class procedures, methods, etc. for the clas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text key bindings and proctable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this class have any key bindings and proctable functions?  If so,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2694211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2694211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69421132,2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text_Set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Function 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void \bold{ctext_SetAttributes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ctext *\paramname{ctext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attributes *\paramname{atts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Overr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What does it do?  What are the arguments?  Can arguments be NULL?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s about paths or environment? etc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The following comment was in the .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o comment was fou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What does it return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When would you use this?  When would you not use this?  When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something else instead of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Error Condi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What will cause errors?  What are the errors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ide Effec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What are the side effects, if any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Known Bu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What are the known bugs?  What is the status of the known bugs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List of related commands?  Other sections of relevant interest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er by class/procedure,view name,  by document, by source file.  (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AskForStringCompleted, Msghndler.doc, txtvcmds.c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Concret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69421132,3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text_Cle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Function 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void \bold{ctext_Clear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ctext *\paramname{ctext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Overr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What does it do?  What are the arguments?  Can arguments be NULL?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s about paths or environment? etc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The following comment was in the .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o comment was fou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What does it return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When would you use this?  When would you not use this?  When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something else instead of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Error Condi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What will cause errors?  What are the errors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ide Effec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What are the side effects, if any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Known Bu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What are the known bugs?  What is the status of the known bugs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List of related commands?  Other sections of relevant interest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er by class/procedure,view name,  by document, by source file.  (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AskForStringCompleted, Msghndler.doc, txtvcmds.c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Concret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69421132,4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text_Re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Function 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long \bold{ctext_Read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ctext *\paramname{ctext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*\paramname{file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id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Overr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What does it do?  What are the arguments?  Can arguments be NULL?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s about paths or environment? etc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The following comment was in the .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o comment was fou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What does it return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When would you use this?  When would you not use this?  When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something else instead of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Error Condi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What will cause errors?  What are the errors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ide Effec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What are the side effects, if any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Known Bu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What are the known bugs?  What is the status of the known bugs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List of related commands?  Other sections of relevant interest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er by class/procedure,view name,  by document, by source file.  (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AskForStringCompleted, Msghndler.doc, txtvcmds.c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Concret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69421132,5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text_Wri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Function 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long \bold{ctext_Write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ctext *\paramname{ctext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*\paramname{file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writeID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\paramname{level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Overr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What does it do?  What are the arguments?  Can arguments be NULL?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s about paths or environment? etc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The following comment was in the .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o comment was fou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What does it return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When would you use this?  When would you not use this?  When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something else instead of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Error Condi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What will cause errors?  What are the errors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ide Effec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What are the side effects, if any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Known Bu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What are the known bugs?  What is the status of the known bugs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List of related commands?  Other sections of relevant interest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er by class/procedure,view name,  by document, by source file.  (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AskForStringCompleted, Msghndler.doc, txtvcmds.c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Concret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69421132,6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text_Ind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Function 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long \bold{ctext_Indent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ctext *\paramname{ctext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mark *\paramname{range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etho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What does it do?  What are the arguments?  Can arguments be NULL?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s about paths or environment? etc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The following comment was in the .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o comment was fou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What does it return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When would you use this?  When would you not use this?  When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something else instead of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Error Condi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What will cause errors?  What are the errors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ide Effec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What are the side effects, if any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Known Bu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What are the known bugs?  What is the status of the known bugs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List of related commands?  Other sections of relevant interest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er by class/procedure,view name,  by document, by source file.  (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AskForStringCompleted, Msghndler.doc, txtvcmds.c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Concret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69421132,7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text_ReindentLin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Function 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void \bold{ctext_ReindentLine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ctext *\paramname{ctext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pos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etho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What does it do?  What are the arguments?  Can arguments be NULL?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s about paths or environment? etc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The following comment was in the .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o comment was fou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What does it return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When would you use this?  When would you not use this?  When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something else instead of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Error Condi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What will cause errors?  What are the errors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ide Effec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What are the side effects, if any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Known Bu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What are the known bugs?  What is the status of the known bugs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List of related commands?  Other sections of relevant interest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er by class/procedure,view name,  by document, by source file.  (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AskForStringCompleted, Msghndler.doc, txtvcmds.c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Concret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69421132,8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text_RecommentBackwar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Function 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void \bold{ctext_RecommentBackward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ctext *\paramname{ctext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pos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etho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What does it do?  What are the arguments?  Can arguments be NULL?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s about paths or environment? etc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The following comment was in the .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o comment was fou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What does it return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When would you use this?  When would you not use this?  When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something else instead of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Error Condi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What will cause errors?  What are the errors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ide Effec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What are the side effects, if any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Known Bu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What are the known bugs?  What is the status of the known bugs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List of related commands?  Other sections of relevant interest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er by class/procedure,view name,  by document, by source file.  (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AskForStringCompleted, Msghndler.doc, txtvcmds.c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Concret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69421132,9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text_ReverseBalan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Function 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long \bold{ctext_ReverseBalance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ctext *\paramname{ctext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pos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etho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What does it do?  What are the arguments?  Can arguments be NULL?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s about paths or environment? etc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The following comment was in the .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o comment was fou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What does it return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When would you use this?  When would you not use this?  When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something else instead of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Error Condi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What will cause errors?  What are the errors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ide Effec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What are the side effects, if any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Known Bu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What are the known bugs?  What is the status of the known bugs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List of related commands?  Other sections of relevant interest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er by class/procedure,view name,  by document, by source file.  (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AskForStringCompleted, Msghndler.doc, txtvcmds.c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Concret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69421132,10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text_RedoSty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Function 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void \bold{ctext_RedoStyles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ctext *\paramname{ctext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etho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What does it do?  What are the arguments?  Can arguments be NULL?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s about paths or environment? etc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The following comment was in the .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o comment was fou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What does it return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When would you use this?  When would you not use this?  When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something else instead of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Error Condi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What will cause errors?  What are the errors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ide Effec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What are the side effects, if any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Known Bu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What are the known bugs?  What is the status of the known bugs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List of related commands?  Other sections of relevant interest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er by class/procedure,view name,  by document, by source file.  (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AskForStringCompleted, Msghndler.doc, txtvcmds.c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Concret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69421132,11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text_TabAndOptimizeW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Function 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long \bold{ctext_TabAndOptimizeWS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ctext *\paramname{ctext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pos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\paramname{inc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etho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What does it do?  What are the arguments?  Can arguments be NULL?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s about paths or environment? etc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The following comment was in the .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o comment was fou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What does it return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When would you use this?  When would you not use this?  When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something else instead of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Error Condi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What will cause errors?  What are the errors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ide Effec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What are the side effects, if any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Known Bu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What are the known bugs?  What is the status of the known bugs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List of related commands?  Other sections of relevant interest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er by class/procedure,view name,  by document, by source file.  (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AskForStringCompleted, Msghndler.doc, txtvcmds.c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Concret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269405964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