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1136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pter{\formatnote{Example 14 -- Creating Text Documents} }\indexi{Text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++Text} \indexi{Class++Textview} \indexi{Insets++Tex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4 illustrates how to create text documents. 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predefined text data object and text view for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-font, styled text, than can have embedded views. 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 the helloworld dataobject/view inset used in previous exampl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/textview in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extview, by default, provides keybindings and menus for edit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text, the result is a simple tex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ext++Edit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e that none of the menus or keybinding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worldview are available in this example program (since we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ext menus and keybindings instea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cussion that follows presents a step-by-step description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\italic{helloworld} class in Example 13 to produce Example 14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 follow the steps, you would produce a program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, in three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H file -- will contain the class defini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 that will display an instance of the class in a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exactly the same as in Example 1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loworldapp.c -- will contain declarations needed by the Andrew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and loading facilities as well the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} application method.  We will add procedures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king a text view and data object to the Start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-- will contain the directions for compiling, linking and lo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be slightly different from that of previous examples, since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using the helloworld and helloworldvi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omplete listing of these files, see \italic{Program Listing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} at the end of this section on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ref,270036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Four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ref,270036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iew{textrefv,270036552,114,0,0}.  The source code i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/usr/andrew/example/ex14, together with the compile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discussion of the steps refers directly to this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generally applies to the creation of any simple tex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31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316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31604,11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exampl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atnote{\bold{Action 1.}   \formatnote{To run the program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Typescript }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app /usr/andrew/examples/atk/ex14/helloworl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\formatnote{   }The program will produce  two window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!" in the upper left corner of the window with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s, and a message line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2.} \formatnote{   }Bring up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 \formatnote{   }Instead of the helloworld menu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will be the default menus for text documents.  The top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he choices \bold{Paste}, \bold{Plainer}, and \bold{Quit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titled \bold{Search/Spell} will have the choices \bold{Forwar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ackward}, \bold{Search Again}, \bold{Query Replace}, and \bold{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}.  The last card titled \bold{File} will have th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InsertFile} and \bold{AddTempl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3.}\formatnote{   }Type some character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 }\formatnote{   }The characters will appear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both windows, since the two windows share the same data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4.}\formatnote{   }Delete some characters by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characters will be deleted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ction 5.}\formatnote{   }To quit the program, pop-up the men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\bold{Qu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Response.} \formatnote{   }The window will disappe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Action 6.}\formatnote{   }Try running the program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Response.} \formatnote{   }The program will start with "Hello world!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orners of the  windows, even if you had changed the text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nserted or deleted are not stored in perman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19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191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19100,1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are made possible by the Andrew Toolkit classes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 The menus, key commands, and windows are predefined by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commands provided by text/textview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ext++Menu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enus++Tex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ut}\formatnote{   }for cutting a region out of the text and sto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ut buffer.  Only visible if a region 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ste }\formatnote{   }for pasting a region stored in a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lainer } and \bold{Plainest}\formatnote{   }for removing the sty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cument.  See Example 15 for a discussion on styles.  The lat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nly available when a region has been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Quit}\formatnote{   }for quitting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earch/Spell }related menu 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orward }\formatnote{   }search forward for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ackward }\formatnote{   }search backward for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earch Again }\formatnote{   }search for the same string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Query Replace}\formatnote{   }replace a string with a new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user input; space to replace, "no" to skip to next occur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Check Spelling}\formatnote{   }runs a spelling che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File} related menu 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Insert File }\formatnote{   }insert a nam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Add Template}\formatnote{   }insert a template of sty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ocuments also have one caret for a text cursor per window.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added by typing; deleted by hitting 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text class} \indexi{Text++Creating a cl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textview together are a pre-made inset.  You may create sub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o create your own text insets, or you can use them "as is."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e modify the app file to create the text inset and insert the "he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" string into it upon start-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e will not use helloworld or helloworldview in this example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app} files are required.  The helloworldapp.H file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.  The file helloworld.c must include statements to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dexi{Importing} procedures from text as well as im, frame, vie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#include "text.i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other modification is i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 \italic{Start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for the program.  We must create a text object, then add proced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up the program with the hello world string in the window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ext_InsertCharacters} \indexi{ \italic{text_InsertCharacter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t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text_InsertCharacters} method takes a position (an integer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ngth of the text minus one), a string and the length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 the string can contain '\\0's and need not be null terminat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that string at th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ing the program} \indexi{Compiling++Text in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akefiles \indexi{Makefiles} identified the dependenci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helloworld and helloworldview files.  Since these files are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Makefile dependencies are much simpler. 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Makefile for this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helloworldapp.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simple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1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100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10004,11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texttag,269797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ourteenListing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tag,2697971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texttagv,269797140,11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gram listing for Example 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helloworldapp : application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helloworldapp.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loworldapp.e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m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rame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tex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dataobject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view.i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oolean makeWindow(d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taobject *d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view *ap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rame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im *i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=(struct view *)class_NewObject(dataobject_ViewName(dobj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ayer=view_GetApplicationLayer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applayer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stroy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=frame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frame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_DeleteApplicationLayer(v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=im_Creat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im==NULL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Destroy(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SetDataObject(v,d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_SetView(frame,ap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_SetView(im,fr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_WantInputFocus(v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helloworldapp__Start(hwa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helloworldapp *hw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text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super_Start(hwap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=text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t==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_InsertCharacters(t,0,"Hello world!",sizeof("Hello world!")-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makeWindow((struct dataobject *)t)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makeWindow((struct dataobject *)t)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Destroy(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Make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IR=/usr/andr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= -I. -I$\{SRCDIR\}include/atk -I$\{SRCDIR\}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RC = $\{SRCDIR\}include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=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=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= $\{SRCDIR\}b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LAGS= $\{DEBUG\} $\{INCLUDES\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FLAGS=$\{INCLUDES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O = $\{TOOLS\}makedo $\{DEBUG\} -b $\{TOOLS\} -d $\{SRCDIR\}li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= $\{TOOLS\}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.ih .eh .H .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i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.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CLASS\} $\{CLASSFLAGS\} $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o.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\{MAKEDO\}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helloworldapp.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do: helloworldapp.o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ato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dataobjec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fram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graphic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im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lpair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ark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messag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namespac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observable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poin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rectang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simple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text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INCLUDESRC\}/view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$\{SRCDIR\}include/clas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o: helloworldapp.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helloworldap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app.eh helloworldapp.ih: $\{INCLUDESRC\}/application.i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1136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