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27048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prru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prrul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prruler_}FinalizeObject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prruler_}InitializeObjec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rruler 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prruler_}Read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prruler_}Write }\fixedindent{(struct lprr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prruler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270489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