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2758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prrul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prrul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lprrulerview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lprrulerview *\paramname{lprrulerview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width}, long \paramname{height}, enum view_DSpass \paramname{pas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*\paramname{desiredWidth}, long *\paramname{desire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Fin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FullUpdat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enum view_UpdateType \paramname{typ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GetValu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long *\paramname{leftmargi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rightmargin}, *\paramname{paraind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lprrulerview_}Hi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enum view_Mous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action}, long \paramname{x}, long \paramname{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prrulerview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prrulerview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prrulerview_}SetValueChangeProc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\paramname{proc}, \paramname{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SetValues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view *\paramname{lprrulerview}, long \paramname{leftmargin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margin}, \paramname{paraind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view_}Update }\fixedindent{(struct lprrul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rrulerview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275843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