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5198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Chapter~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6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Paragraph~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major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MajorHeading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head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el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el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lass provides routines for handling a list of tabstops. It i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ext.c, drawtxtv.c, txttroff.c, lookzv.c and tabrul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is s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ass \italic{tabs} is a self-contained module, the only major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being the text_state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s object maintains two arrays: \paramname{Positions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. These arrays define each tabstop precisel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Positions} is the position of the tabstop in poi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Types} is the type of tabstop, as allowed in style.ch.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abs in these arrays is held in the variable \italic{number}. 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styles, you typically want to create a new list of tabstops, 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using too much memory, references to \paramname{tabs} o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stead of creating new tabstops.  The access methods a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py-on-write" policy, such that when there is a need to change tab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\paramname{tabs} structure, then is when new tablists ar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 counts are kept for each \paramname{tabs} object so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'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ess methods provided allow you to get a handle on a default tab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ablists (neither routine will use new memory - they will just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other structures).  For operating on the tablists,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bs, add or delete individual tabs, compare two tablists, and out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ff descrip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\italic{tab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is probably useless outside of the text and textvi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n instance, the preferred method is to use \italic{tabs_Create(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return a tabs structure with a list of tabstops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No new memory will be allocated when calling this routine -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e you a handle on a default listing. If you ever call a tab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needs to change the structure, it will allocate memory and copy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ructure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use of tabs occurs within the text_statevector structur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itally important that care is exercised when using tabs and state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should do subtly different things for the three cases: initialized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copied read-only state vectors, and copied read-write stat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is see the txtstvec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 Willi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w@athen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71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717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71724,12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d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Add a tab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dd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po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style_TabAlignment \paramname{op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dds a tabstop at position pos points across of type op.  p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It returns a handle to a possibly new tabs structure.  I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passed in was merely a link to another tabs structure, the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roken and a new tabs structu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add a tabstop into a list of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abstops, call thi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struct tabs *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Creat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= tabs_Add(tabs, 12, style_LeftAligned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63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63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63008,13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ApplyChan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hang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ApplyChang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\paramname{chang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hanges a tabs structure by the operations defined in tab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hang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d in conjunction with \italic{style_GetTabChangeList}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these tabentry's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tructure might be created if the entry passed i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style_GetTabChangeList (atk/support/styl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long numTabChan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entry **TabChangeArray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_GetTabChangeList(style, &amp;numTabChanges, &amp;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numTabChanges; i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ApplyChange(tabs, TabChangeArray[i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TabChange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TabChange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82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829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82940,13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l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lear All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lear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ears all tabstops defined in the list.  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clear all the tabs, e.g.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_AllClear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A new tabs structure may be created, if the old is being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p == style_AllCl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= tabs_Clear(tabs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79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796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79620,132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op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Get a copy of another set of tab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opy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pies the tabs structure passed in and returns you a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all it really does, is pass you back the same pointer that came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know that. (It also increments the count of observ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tructure, so it is useful, hon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ever you want to get a new list of tabs which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abstops defined as another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old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opy(old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abs = tabs_Create();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89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8907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890732,133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turn a set of defaul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Create }(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you a tabs structure which contains tabstop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positions (every 1/2 in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a tab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Use this whenever you want to create new tabs -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\italic{tabs_New}(), you are saving loadsa memory.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italic{tabs_New}()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tabs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8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845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84584,13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Destroy a tab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Death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indent{struct tabs *ta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fixedindent{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Class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stroys a tablist, ensuring that if it is referenced by othe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nothing gets broken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se this whenever you want to destroy a tabs structure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70082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700828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70082896,13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e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Remove one tab from the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struct tabs *\bold{tabs_Delete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\paramname{n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Deletes the \italic{n'th} tab from the list of tabsto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n} must be between 0 and \italic{number}, where \italic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b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 pointer to the new list of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Whenever you want to get rid of a tab from the list.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Undefined if you pass in an illega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ide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May create a new tab structure if the old is being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224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2244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224436,13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Compare two sets of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int \bold{tabs_Different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b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Compares two tabs structures to see if all the tabs defined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and of the s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Return 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Returns 1 if the number of tabs in each is different or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is either of a different type or at a different position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When you want to find out if the tabs have changed of cours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\fieldtex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\fixedtext{if (tabs_Different(oldtabs, newtab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_OutputTroff(newtab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269955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2699551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269955156,137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abs_Output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Output troff command to set tab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xedtext{void \bold{tabs_OutputTroff }(}\fixed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abs *\paramname{tabs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\paramname{left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\paramname{file}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heading{Description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utputs a troff description to \paramname{file}, of the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 Only tabstops at positions greater than \paramname{left}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and a left-aligned tab will be placed at position \paramname{left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ldtext{Only \italic{LeftAligned}, \italic{RightAligned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enteredOnTab} types are output at present (that's all that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). If it is any other type, it will get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heading{See Als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eldtext{atk/text/drawtxt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51985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