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oc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unter{chapter}[arabic]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event}{5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handler}{5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listener}{5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target}{5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utton-label}{5.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bel{button-impl}{5.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5-\pagenumber{00}}%377.52 -644.88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{figure}{5-\pagenumber{00}}%377.52 -644.88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InterViews mechanisms for process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An {\font{Times-Bold}event} is an object tha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 action, such as pressing a mouse button or a keystroke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objects that application code should rare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irectly.  A {\font{Times-Bold}handler} is an object tha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A {\font{Times-Bold}listener} is a glyph that defines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vents to handlers.  Input events can also be {\font{Times-Italic}grabb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andler, meaning the handler will get all event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ointer pos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v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class interface is shown in Figure \ref{ev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typedef unsigned int EventType;\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int EventButton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ven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undefined, motion, down, up, key, other\_event 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enum \{ none, any, left, middle, right, other\_button 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Display* displa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pending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a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read(long sec, long usec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nread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oll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Handler* handl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grab(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ungrab(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is\_grabbing(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handl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EventType type();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long tim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pointer\_x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Coord pointer\_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EventButton pointer\_butt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ontrol\_is\_dow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meta\_is\_dow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shift\_is\_dow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apslock\_is\_dow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left\_is\_dow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middle\_is\_dow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right\_is\_dow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char keycode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unsigned int mapkey(char*, unsigned int len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\label{event}Event class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68002 -2.399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Input events arrive in a single stream (per display) to an application.  Ev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kind of event (mouse motion, button down, etc.). 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ll window system events, but only defines specifi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r device input.  Other events have the type Event::other\_event{\font{Helvetica}\size{10}.}  Event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 button on a pointing device, where Event::any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ne of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display returns the display that sent the event.  Event::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more events are waiting to be read from the display.  Event: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xt event from the display, blocking if none are pending.  Event: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assed a timeout, specified in seconds and microseco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arrives before the timeout, then Event::read returns false.  Event::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event at the front of  the input queue for the display.  Event::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d an event, but fills the event with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er and modifier keys.  Applications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vent reading operations if they use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handler returns a handler for the event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the event is known, then Event::handler calls Window::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handler.  Otherwise, Event::handler returns n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ay also \252grab\272 input events by calling Event::grab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handler may grab at a time, making a list of grabber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recent to oldest grab.  Event::ungrab removes a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 Event::grabber returns the first grabber in the list.  Event::is\_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whether the given handler is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handle processes an event by first checking if 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ers in order to see if one will handle the even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abbers or none handle the event, then Event::handle calls Event::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handler and passes the even t to the handler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time returns a timestamp in milliseconds for the event.  Event::pointer\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::pointer\_y return the pointer location for the ev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relative to the lower-left corner of the window.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re defined for motion, button, and keyboard events.  Event::pointer\_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ventButton for a down or up event, Event::n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ents.  Event::{\font{Times-Italic}modifier}\_is\_dow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{\font{Times-Italic}modifier} key was dow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Event::keycode returns the code associated with a keystroke.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potentially platform-specific and should be avoided.  Event::ma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tring binding for a given key.  Event::mapkey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for the result and the size of the buffer;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translated string.  If the ev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event, Event::mapkey returns -1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ler is an object that is passed an event to process.  Handler::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ure virtual function--subclasses must define an implementation. 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ranslate raw events into abstract events.  A {\font{Times-Bold}pointer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ler subclass that translates pointer events in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Figure \ref{handler} shows the class interfaces to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-handl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Handler : virtual public Resource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event(Event\&amp;) = 0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ointerHandler: public Handler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interHandler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sense(Event\&amp;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press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drag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release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commit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abort(Even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\label{handler}Handler class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71994 -2.3999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interHandler::sense is called when the handler firs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ion event.  PointerHandler::press is called when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A pointer-handler grabs input events while a button is pressed.  PointerHandler::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hen the pointer moves while a button is pressed.  PointerHandler::rele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he button is released.  Normally, PointerHandler::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fter the button is released.  However, if a seco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during dragging, PointerHandler::abort will be call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ener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ener is a glyph that is sensitive to input.  A listen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glyph with a handler that is hit when the listener's body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vent of interest.  Figure \ref{listen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class Listener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ener(Glyph*, Handler*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motion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motion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key(boolean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key(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void button(boolean, EventButton = Event::an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button(EventButton = Event::any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caught(Event\&amp;) cons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virtual boolean pick(Canvas*, const Allocation\&amp;, int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\&amp;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Listener\label{listener} class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1.68002 -6.24005 3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listener class interface.  Listener::motion, Listener::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ener::button specify or return which types of ev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.  Listener::caught tests whether the given even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Listener::pick associates the handler with the hi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ener's bod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To see how handlers and listeners can work, we consid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implemented.  The button class is derived from Mono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erHandler because it is both a glyph and a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it is straightforward to achieve the same functiona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ngle inheritance).  A button is defined by an ac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released and a telltale, which is a gly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rawing states (highlighted, chosen, disb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Button::Button(Action* a, Telltale* t) 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MonoGlyph(nil), PointerHandler()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action\_ = a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ref(action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\_ = 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Resource::ref(telltale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ener\_ = new Listener(telltale\_, this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ener\_-&gt;button(true, Event::an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listener\_-&gt;motion(tru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body(listener\_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tton::drag(Event\&amp; 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\_-&gt;highlight(inside(e.pointer\_x(), e.pointer\_y())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tton::release(Event\&amp; 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elltale\_-&gt;highlight(fals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PointerHandler::release(e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Button::commit(Event\&amp; e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if (action\_ != nil \&amp;\&amp; inside(e.pointer\_x(), e.pointer\_y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quad action\_-&gt;execute(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Button implementation\label{button-impl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0.240021 -3.6001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{button-impl} shows the implementation of the Button oper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reates a listener around the telltale and makes the lis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ody of the button.  The listener will catch all pointer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ton events.  The button passes itself to the listen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Button::drag overrides PointerHandler::drag and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tale if the pointer location is inside the button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ained by the button when it is drawn).  Because PointerHandler::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rag to begin dragging, there is no need to define a Button::press.  Button::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PointerHandler::release by first turning off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lltale.  Button::commit executes the action if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red within the button's extension.  Because PointerHandler::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commit (or abort), the effect of Button::releas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Handler::release last is that the telltale will chang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Using monoglyphs, listeners, and handlers allows one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objects very cleanly, and thus simplifies th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 components from existing parts.  For example, a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raster image does not require a new button subclas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pass an image glyph to the existing button construc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rge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target} controls the behavior of picking on its body. 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defining a pick area that is not identical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For example, if one wanted to pick in a lin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might wish to interpret the pick based on the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heights of the individual characters.  So, a pick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top of the ``h'' in ``the'' but above the ``e'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ad Figure \ref{targ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enum TargetSensitivity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rgetPrimitiveHit,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rgetCharacterHit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rget : public MonoGlyph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Target(Glyph* body, TargetSensitivity);\</w:t>
      </w:r>
    </w:p>
    <w:p>
      <w:pPr>
        <w:pStyle w:val="PreformattedText"/>
        <w:bidi w:val="0"/>
        <w:spacing w:before="0" w:after="0"/>
        <w:jc w:val="left"/>
        <w:rPr/>
      </w:pPr>
      <w:r>
        <w:rPr/>
        <w:t>\}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caption{Targe\label{target}t class interf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0.240021 -12 5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target class interface.  The target behavior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sitivity parameter to the constructor.  Target::primitive\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body is hit if the pick region intersects the target's allocation.  Target::character\_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body is hit if the area intersects the target'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dimension.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