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evel}{7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utton}{7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menu}{7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adjustable}{7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valuator}{7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field-editor}{7.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Ki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7-\pagenumber{00}}%378.8 -642.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7-\pagenumber{00}}%378.8 -642.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t is an object that creates user interface objects with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-and-feel.  Typically, an application uses a kit to creat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uch as pulldown menus, push buttons, and scrollbars.  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the application from specific look-and-feel iss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how a concrete component is implemented.  Using gly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onents are simply defined using instances of existing clas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ush button with a string label is created using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elltale, and two beve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terViews provides a base kit class for creating comm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bjects.  Subclasses are provided for implementing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ased on the Motif (default) and OpenLook user interf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subclass is also provided for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::instance is a static member function that return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.  If a kit has not yet been created, Kit::instance crea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ssion's style to determine which kit subclass to constru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252openlook\272 or \252monochrome\272 attribute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ssociated kit is used.  Otherwise, the Motif-based 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Currently, neither the Motif nor OpenLook kits are fully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respectiv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Instead of listing all the Kit functions together,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groups corresponding to the different kinds of objec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e Kit functions, we also describe the suppor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look-and-feel functionality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v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lor displays, it is often desirable to frame objects with a be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give a 3D appearance.  The Kit class provi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 for creating beveled frame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inset\_frame(Glyph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outset\_frame(Glyph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flat\_frame(Glyph*, Style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:inset\_frame uses dark shading in the upper left and light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to make the contents of the frame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.  Kit::outset\_frame reverses the shading to mak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project out of the frame.  Kit::flat\_frame uses equal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frame to look \252in-between\272 the inset and ou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s use the bevel class to implement frames.  A bev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 that draws a border around its body using multip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object look raised or lowered relative to other objects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void (*Beveler)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anvas*, const Color*, const Color*, const Color*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thickness, Coord left, Coord bottom, Coord right,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\</w:t>
      </w:r>
    </w:p>
    <w:p>
      <w:pPr>
        <w:pStyle w:val="PreformattedText"/>
        <w:bidi w:val="0"/>
        <w:spacing w:before="0" w:after="0"/>
        <w:jc w:val="left"/>
        <w:rPr/>
      </w:pPr>
      <w:r>
        <w:rPr/>
        <w:t>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evel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evel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*, Beveler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olor* upper-left, const Color* center, const 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igh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 thickness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rect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Color*, const Color*, const Color*, Coord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, Coord, Coord, Co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left\_arr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Color*, const Color*, const Color*, Coord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, Coord, Coord, Co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right\_arr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Color*, const Color*, const Color*, Coord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, Coord, Coord, Co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up\_arr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Color*, const Color*, const Color*, Coord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, Coord, Coord, Co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tatic void down\_arrow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anvas*, const Color*, const Color*, const Color*, Coord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ord, Coord, Coord, Co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evel class interface and kit operations\label{bevel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 5.0400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bevel} shows the bevel class interface.  The bevel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glyph body; a drawing function for the bevel;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-left, center, and lower-right portions of the fram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ckness.  Bevel::rect draws a rectangular bevel, shading the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-right portions of the rectangle.  Bevel::left\_arrow, Bevel::right\_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el::up\_arrow, and Bevel::down\_arrow perform similar sh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 For example, the following code can be used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frame for a glyph {\font{Times-Italic}g}, style {\font{Times-Italic}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dth {\font{Times-Italic}w}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new Bevel(g, \&amp;Bevel::rect, s-&gt;dark(), s-&gt;dull(), s-&gt;ligh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)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bel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string of text in a given font and color.  The ki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wo operations for creating label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Glyph* label(const char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Glyph* label(const String\&amp;, Style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are simply short-hand for creating a label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yle's font and foreground col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tt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an object that can perform an action when pres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class provides the following operations for creating common button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* simple\_push\_button(const char*, Style*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* simple\_push\_button(const String\&amp;, Style*, A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utton* push\_button(Glyph*, Style*, Action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* simple\_toggle\_button(const char*, Style*, A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* simple\_toggle\_button(const String\&amp;, Style*, Action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utton* toggle\_button(Glyph*, Style*, Action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Action* quit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t::simple\_* functions are short-hand for creating a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nd using the label as the glyph for the button bod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executes its action when a pointer button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side the body of the button.  The push butto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en it is pressed.  A toggle button is similar to a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but shows a binary state as to whether it is currently chosen. 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button is not chosen, and each press switches its st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nd not chosen.  Kit::quit returns an action that calls Session::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base button class inherits from monoglyph and pointer-hand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a button is a {\font{Times-Bold}telltale}, which is a mon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s its appearance depending on whether it is enabled,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sen.  A {\font{Times-Bold}choice} {\font{Times-Bold}ite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lltale that uses a deck to switch between appearanc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ossible combinations of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Button : public MonoGlyph, public PointerHandl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(Action*, Tellta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* acti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* telltale(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rag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lease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ommit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elltale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(Glyph*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highlight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highlight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hoose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hose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enable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enabled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draw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hoiceItem : public Tellta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oiceItem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hoiceItem(Glyph* nomarl, Glyph* pressed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is\_enabled = 0x1, is\_inside = 0x2, is\_pressed = 0x4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\_chosen = 0x8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unsigned int numlooks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olean contains\_looks(unsigned int set, unsigned int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look(unsigned int bitset, Glyph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Glyph* look(unsigned int bitset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utton, telltale, and choice item class interfaces\label{button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15.1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button} shows the button, telltale, and choice item class interfaces.  Button::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PointerHandler::drag to highlight or unhighlight the telltale.  Button::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PointerHandler::release to unhighlight its telltale.  Button::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PointerHandler::commit to execute the button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 provides independent operations to set and ge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ltale should be enabled, highlighted, or chosen.  Telltale::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for subclasses to note that the state of the tell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and it should be redrawn (it does not actually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).  The telltale set operations call Telltale::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choice item class allows one to define separate glyp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sible look of a telltale.  The possible looks are al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ChoiceItem::is\_enabled, ChoiceItem::is\_inside, ChoiceItem::is\_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iceItem::is\_chosen.  ChoiceItem::numlooks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looks, and ChoiceItem::contains\_look determin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t of looks contains a specified subset.  ChoiceItem::look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s the glyph for a particular set of flags.  For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Item constructor is provided that uses two look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s containing ChoiceItem::is\_pressed, and one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nu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s similar to a group of related buttons, called the menu items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, the look of a menu item is a telltale.  Menus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th items, which are executed when the item is chosen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ssociate nested menus with items, in which ca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ned when the item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kit class provides the following fun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item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Menu* menubar(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Menu* pulldown(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Menu* pullright(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Telltale* menubar\_item(Glyph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Telltale* menu\_item(Glyph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Telltale* menu\_item\_separator(Style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::menubar creates a horizontal menu with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between items.  Kit::pulldown and Kit::pullr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enus.  The top of a pulldown menu will be al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menubar, while a pullright's top will be al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of its containing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::menubar\_item creates an item centered horizont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white space on each side.  Kit::menu\_ite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-adjusted item, possibly with room on the left for a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indication that the item is currently selected.  Kit::menu\_item\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elltale for visually separating other item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ne).  As with buttons, there are also Kit::simple\_*\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arguments for labe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menu base class interface is shown in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Menu : public MonoGlyph, public Handl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(Glyph*, float x1, float y1, float x2, float y2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item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GlyphIndex, Telltale*, Action*, Menu*, Window*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dd\_item(Telltale*, Action*, Menu*, Window*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dd\_item(Telltale*, Action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dd\_item(Telltale*, Menu*, Window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dd\_item(Telltale*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Telltale* telltale(Glyph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Action* action(Glyph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Menu* menu(GlyphIndex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Window* window(GlyphIndex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lect(GlyphIndex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Menu class interface\label{menu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36 -334.8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menu}.  The menu constructor is given a body in which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two alignments.  Each alignment is specified by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ative position in the X and Y dimensions.  The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hen opening submenus.  The first alignment is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, the second alignment is the position in 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Menu::item sets the item at a specific index within the body.  Menu::add\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new item at the end of the menu.  Each item must have a tell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item's appearance.  Items may also have an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, a submenu to open, and a window to use for the sub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useful when the menu has a half-tone shadow and double-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appropriate.  Menu::select chooses an item, execut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ing a submenu as defined by the i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just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 and mover buttons are examples of interactive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252adjust\272 the view shown by another object.  An {\font{Times-Bold}adjus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bject that handles requests to modify its view.  An {\font{Times-Bold}adju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bject that can make requests on an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kit class provides the following function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djusters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Glyph* hscroll\_bar(Adjustable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Glyph* vscroll\_bar(Adjustable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Glyph* panner(Adjustable*, Adjustable*, Sty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Button* enlarger(Adjustable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Button* reducer(Adjustable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Button* up\_mover(Adjustable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Button* down\_mover(Adjustable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Button* left\_mover(Adjustable*, Style*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virtual Button* right\_mover(Adjustable*, Style*) const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::hscroll\_bar and Kit::vscroll\_bar return controls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ew in the horizontal and vertical dimensions, respectively.  Kit::p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trol for scrolling two adjustables at once.  On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rolled by the horizontal position of the panner, on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position.  Typically, the same adjustable is passed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creating a p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Kit::enlarger and Kit::reducer return buttons that zo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in or out, respectively.  Kit::*\_mover return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a view a fixed amount in a specific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Adjustabl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abl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ttach(Adjust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etach(Adjust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ower(DimensionName) const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upper(DimensionName) const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length(DimensionName) const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cur\_lower(DimensionName) const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cur\_upper(DimensionName) const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cur\_length(DimensionName) const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for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back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\_for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age\_backward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roll\_to(DimensionName, Coord positio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cale\_to(DimensionName, float fraction\_visibl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zoom\_to(float magnificatio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onstrain(DimensionName, Coord\&amp; positio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notif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notify(DimensionName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djust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er(Adjustable* = nil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Adjustable* subjec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pdate(DimensionNam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pdate\_all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onnect(Adjust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isconnect(Adjustable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Adjustable and adjuster class interfaces\label{adjustable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-3.59998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adjustable} shows the base adjustable and adjuster classes.  Adjustable::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able::detach add an adjuster to the list of objects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djustable's dimensions change.  Adjustable::lower and Adjustable::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coordinate range for adjustment in a particular dimension.  Adjustable::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Adjustable::upper minus Adjustable::lower.  Adjustable::cur\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able::cur\_upper define the region within a coordin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urrently in view.  Adjustable::cur\_lengt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able::cur\_upper minus Adjustable::cur\_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able::scroll\_forward and Adjustable::scroll\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small fixed amount to Adjustable::cur\_lower (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adjustable.  Adjustable::page\_forward and Adjustable::page\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arger fixed amount.  Adjustable::scroll\_to sets Adjustable::cur\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.  Adjustable::scale\_to sets Adjustable::cur\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iven fraction of Adjustable::length.  Adjustable::zoom\_t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in a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Adjustable::constrain is a protected function that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strict a value to be within lower and upper bounds.  Adjustable::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adjusters, either for a particular dimension or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adjuster constructor can be passed the target adju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trieved with Adjustable::subject and set with Adjuster::connect.  Adjuster::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adjuster from its subject.  Adjustable::notif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r::update or Adjuster::update\_all,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s specifi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Valuator::Valuator(Coord lower, Coord upper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ower\_ = lower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span\_ = upper - lower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urvalue\_ = (lower + upper) / 2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Valuator::lower(DimensionName) const \{ return lower\_;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Valuator::upper(DimensionName) const \{ return lower\_ + span\_;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Valuator::length(DimensionName) const \{ return span\_;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Valuator::cur\_lower(DimensionName) cons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curvalue\_ - cur\_length() / 2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Valuator::cur\_upper(DimensionName) cons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turn cur\_lower() + cur\_length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 Valuator::cur\_length(DimensionName) const \{ return 10.0; 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Valuator::scroll\_to(DimensionName d, Coord positio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ord p = position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rain(d, p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p != curvalue\_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urvalue\_ = p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notify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Example adjustable subclass\label{valuator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20001 2.16003 7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valuator} shows an example of an adjustable subclass.  A 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value (a coordinate in this case) that is constr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range.  The value does not have a length, so a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.0 is specified to ensure that a scrolling thumb is visi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 need simple editors for entering or browsing data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only provides a field editor for text strings. 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suitable for incorporating into other compon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. 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FieldEditor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char* sample, Style*, Action* ok = nil, 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(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onst String\&amp; sample, Style*, Action* ok = nil, 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= nil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)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eld(const cha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field(const String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lect(int po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select(int left, int r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dit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dit(const char*, int left, int r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edit(const String\&amp;, int left, int right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const char* text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oid text(String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Field editor class interface\label{field-editor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21 -1.67999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{field-editor} shows the field editor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Clicking inside the editor (or calling FieldEditor::edit) ini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.  Subsequent keyboard events, regardless of the point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as editing operations on the text.  Clic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terminates th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xt is selected with the pointer or with the keyboard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f the left button selects a new insertion point between characters. 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ext selects a range of characters.  A set of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pped into common editing operations.  A character no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ands is inserted in place of the current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d text is discarded, and the selection becomes an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llowing the inserted character.  The commands defined are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haracter-left (^B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character-right (^F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beginning-of-text (^A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nd-of-text (^E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erase (^H or DEL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delete (^D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lect-all (^U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select-word(^W)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too long to fit into the editor can be scrolled horizontally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button inside the editor initiates \252grab-scrolling\272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down the editor scrolls the text to follow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appearance that the user is dragging the text.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engages \252rate-scrolling\272, a joy-stic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interface in which the scrolling rate increase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s the pointer away from the initial click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he field editor constructor is passed a sample str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its natural size, a style for customization,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hen editing returns normally, and an act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is terminated.  Editing normally completes when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tab is entered; abnormally when an escape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eldEditor::field sets the contents of the string being edited.  FieldEditor::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ertion point or subrange within the edit string.  FieldEditor: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an edit.  Specifying a string and selection range is shor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 calling FieldEditor::field and FieldEditor::select.  FieldEditor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value of the string being edited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py the string to save the contents, as it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equent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