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54821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51892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037191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3461104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787091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13410601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8019306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324119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781770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2440836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20864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37848997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2434991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646241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344604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2170856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5568594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9557288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2420196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1305579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8759020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4422619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0268959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7999743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8958699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2270538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8363314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84218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2254027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9757369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4834203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3036716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