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75854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29957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160568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