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227793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99319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582412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64045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28258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3578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