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2472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88125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55499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67451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52911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