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  <w:tab/>
        <w:tab/>
        <w:t>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ach cell contains two hemispheres.  One hemisp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sitioned to the lower left of the other.  The hemisp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ower left partially occludes the other.  The radiu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hemisphere is 80.  The center of the sphears the hemisphe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ut from are positioned at 20, -20, 100 for the front (low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nd -20, 20 -100 for the back (lower left).  The front hemi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s constructed with frontfacing facets while the back hemi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s constructed with backfacing facet (thier per-vertex/per_fa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normals are given as back facing, but if calculated by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or each primitive they would be frontfacing.  Within a c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ttributes are constant, however some attributes will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ontfacing facet and others will effect the backfacing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10 variations of this test the output primiti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create the fac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diffuse.v01 - diffuse.v02) use "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diffuse.v03 - diffuse.v04) use "Fill_area_set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diffuse.v05 - diffuse.v06) use "Triangle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diffuse.v07 - diffuse.v08) use "Quad_mesh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diffuse.v09 - diffuse.v10) use "Index_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diffuse.v11 - diffuse.v12) use "Non_uniform_bspline_surface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a matrix of 4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ground_color   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style </w:t>
        <w:tab/>
        <w:tab/>
        <w:tab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color </w:t>
        <w:tab/>
        <w:tab/>
        <w:tab/>
        <w:t>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face_interior_color </w:t>
        <w:tab/>
        <w:t>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 backface_identify but cull_non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face_processing </w:t>
        <w:tab/>
        <w:tab/>
        <w:t>1 0 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lighting </w:t>
        <w:tab/>
        <w:tab/>
        <w:t>3  (diff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HLHS_Removal </w:t>
        <w:tab/>
        <w:tab/>
        <w:tab/>
        <w:t xml:space="preserve">hlhs_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flag </w:t>
        <w:tab/>
        <w:tab/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prec</w:t>
        <w:tab/>
        <w:tab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ex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height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</w:t>
        <w:tab/>
        <w:tab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ur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Ambient reflection coefficient    %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Diffuse reflection coefficient    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reflection coefficient   %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ity true-color components %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exponent                 %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Transparency coefficient          %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ack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Ambient reflection coefficient    %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Diffuse reflection coefficient    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reflection coefficient   %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ity true-color components %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exponent                 %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Transparency coefficient          %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1.0    0.0    0.0  % 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n-directional light source  % 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0.5    1.0    0.5  % Greenis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al     light source  %  Directional_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                     %  1      1     -1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0.5    0.5    1.0  % Bluis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al      light source  %  Positional_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                      %  0      10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Attenuation                   %  0.500  0.005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1.0    0.5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pot            light source  %  Spot_light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                      %  0     -100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                     %  0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oncentration                 %  1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pread angle in radians       %  0.5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Attenuation                   %  1.000000    0.00000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ior_pattern_index ( interior_pattern_index should have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since interior_style is fixed as so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</w:t>
        <w:tab/>
        <w:t xml:space="preserve">    2</w:t>
        <w:tab/>
        <w:tab/>
        <w:t>3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:  </w:t>
        <w:tab/>
        <w:tab/>
        <w:t>____</w:t>
        <w:tab/>
        <w:t xml:space="preserve">    ____</w:t>
        <w:tab/>
        <w:t>____</w:t>
        <w:tab/>
        <w:t xml:space="preserve">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ior_shading</w:t>
        <w:tab/>
        <w:t>1(FLAT)</w:t>
        <w:tab/>
        <w:t xml:space="preserve">    2(GOURAUD)</w:t>
        <w:tab/>
        <w:t>3(DOT)</w:t>
        <w:tab/>
        <w:t xml:space="preserve">    4(P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face_properties:  Diffuse reflection coe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0</w:t>
        <w:tab/>
        <w:t xml:space="preserve">    0.33</w:t>
        <w:tab/>
        <w:t>0.66</w:t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face_properties: Diffuse reflection coe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1</w:t>
        <w:tab/>
        <w:t xml:space="preserve">    0.66</w:t>
        <w:tab/>
        <w:t>0.33</w:t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/Execute</w:t>
        <w:tab/>
        <w:tab/>
        <w:t>Exec</w:t>
        <w:tab/>
        <w:t xml:space="preserve">    Call</w:t>
        <w:tab/>
        <w:t>Exec</w:t>
        <w:tab/>
        <w:t xml:space="preserve">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</w:t>
        <w:tab/>
        <w:tab/>
        <w:t>Light_state (those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>2 (Directional_ligh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 xml:space="preserve">3 (Positional_light  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>4 (Spot_light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>1,2,3,4 (Ambient_light &amp; the other th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 Backface processing is being ignored in the photo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at you should see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Note: for rows 1,2 and 3 each hemispher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nly one light s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_____             _____  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3 \ _____     /   2 \ _____     /   1 \ _____     /     \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/     \   /       /     \   /       /     \   /       /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/       \  \      /       \  \      /       \  \      /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____\       /   \_____\ 1     /   \_____\ 2     /   \_____\ 3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____/           \_____/           \_____/           \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_____             _____  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\ _____     /     \ _____     /    1\ _____     /     \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2      /     \   /2      /     \   /       /     \   /       /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/       \  \      /       \  \      /       \  \      /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____\       /   \_____\     2 /   \_____\3      /   \_____\2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____/           \_____/           \_____/           \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_____             _____  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\ _____     /     \ _____     /     \ _____     /     \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1 /     \   /   3   /     \   /    2  /     \   /       /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/       \  \      /       \  \      /       \  \      /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____\       /   \_____\     2 /   \_____\2      /   \_____\ 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____/           \_____/           \_____/           \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_____             _____  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3 \ _____     /   3 \ _____     /    2\ _____     /     \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/     \   /       /    1\   /       /2    \   /       /1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/       \  \ 2    /       \  \1     /       \  \      /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1____\       /   \_____\ 1     /   \_____\ 2     /   \_____\ 3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____/           \_____/           \_____/           \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re the number indicates the locations and intensity of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iffuse highilght.  Intens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umber</w:t>
        <w:tab/>
        <w:t>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</w:t>
        <w:tab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</w:t>
        <w:tab/>
        <w:t>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3</w:t>
        <w:tab/>
        <w:t>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