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59669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53880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7270222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8062497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6899191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22962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5108387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9249352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8675182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4386204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478566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2692481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97148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2491243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2521017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566281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1401800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0978581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5196669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0840023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0385403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6337078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2753588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7955315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866771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1621750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6216274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2157024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2736411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8126544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5242931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2348744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