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38588376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44682351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31964695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