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39794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20088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62236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54101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93593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916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