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4744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5574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04331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80725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94822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