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90849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8877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413815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49077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0439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62348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913275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