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412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495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999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16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