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05617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91782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64229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60744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