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26407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10536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05132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31457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