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19470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43281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26037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72881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