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6math.doc</w:t>
        <w:tab/>
        <w:t>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ath.doc,v 1.4 2004-12-07 20:58:3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2math.sty 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[n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P[n][y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vec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grad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ro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arrow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char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1}{2001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Doc �ե���������. Dsqrt �����. DD, DP �Υ��</w:t>
      </w:r>
      <w:r>
        <w:rPr>
          <w:rtl w:val="true"/>
        </w:rPr>
        <w:t>ڡ</w:t>
      </w:r>
      <w:r>
        <w:rPr/>
        <w:t>���</w:t>
      </w:r>
      <w:r>
        <w:rPr/>
        <w:t>Ĵ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tt Dmath.sty} ��, �����Ϥ��</w:t>
      </w:r>
      <w:r>
        <w:rPr/>
        <w:t>뤿��</w:t>
      </w:r>
      <w:r>
        <w:rPr/>
        <w:t>Τ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ʥ</w:t>
      </w:r>
      <w:r>
        <w:rPr>
          <w:rtl w:val="true"/>
        </w:rPr>
        <w:t>ޥ</w:t>
      </w:r>
      <w:r>
        <w:rPr/>
        <w:t>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,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\DescribeMacro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ʬ,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A}{x}!      &amp; $\Ddsty \DD{A}{x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[2]{A}{x}!   &amp; $\Ddsty \DD[2]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}{x}!       &amp; $\Ddsty \DD{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{A}{x}!      &amp; $\Ddsty \DP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{A}{x}!   &amp; $\Ddsty \DP[2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][y]{A}{x}! &amp; $\Ddsty \DP[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[y]{A}{x}! &amp; $\Ddsty \DP[2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,Dlapla,Ddiv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lap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</w:t>
      </w:r>
      <w:r>
        <w:rPr/>
        <w:t>٥</w:t>
      </w:r>
      <w:r>
        <w:rPr/>
        <w:t>��</w:t>
      </w:r>
      <w:r>
        <w:rPr/>
        <w:t>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verb!\Dboldvect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verb!\Darrowvect! ����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vect{v}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boldvect $\Ddsty \Dvect{v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arrowvect $\Ddsty \Dvect{v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%\Dboldv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 A!       &amp; $\Ddsty \Dlapla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[4] A!    &amp; $\Ddsty \Dlapla[4]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\verb!\Dnablagrad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verb!\Dchargrad! 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grad A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nablagrad $\Ddsty \Dgr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grad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div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div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div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rot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rot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rot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vect!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boldvect! (�ǥ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arrowvect!���</w:t>
      </w:r>
      <w:r>
        <w:rPr>
          <w:rtl w:val="true"/>
        </w:rPr>
        <w:t>ޥ</w:t>
      </w:r>
      <w:r>
        <w:rPr/>
        <w:t>�</w:t>
      </w:r>
      <w:r>
        <w:rPr/>
        <w:t>ɤˤ�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 xml:space="preserve">Ȥ��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grad,\Ddiv,\Drot!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nablagrad!(�ǥ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chargrad!���</w:t>
      </w:r>
      <w:r>
        <w:rPr>
          <w:rtl w:val="true"/>
        </w:rPr>
        <w:t>ޥ</w:t>
      </w:r>
      <w:r>
        <w:rPr/>
        <w:t>�</w:t>
      </w:r>
      <w:r>
        <w:rPr/>
        <w:t>ɤˤ�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inv, Dd, Ddint, Dtint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ʬ�ʤɤ���¾�ο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inv{2}!               &amp; $\Ddsty \Dinv{2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int A \Dd x!           &amp; $\Ddsty \int A \Dd x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int A \Dd x \Dd y!    &amp; $\Ddsty \Ddint A \Dd x \Dd y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tint A \Dd x \Dd y \Dd z!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$\Ddsty \Dtint A \Dd x \Dd y \Dd z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sqrt{g}+\Dsqrt{h}!  &amp;   $\Dsqrt{g}+\Dsqrt{h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d,\Ddint,\Dtint!�Ǥ�, ���</w:t>
      </w:r>
      <w:r>
        <w:rPr>
          <w:rtl w:val="true"/>
        </w:rPr>
        <w:t>ڡ</w:t>
      </w:r>
      <w:r>
        <w:rPr/>
        <w:t>�����</w:t>
      </w:r>
      <w:r>
        <w:rPr/>
        <w:t>Ĵ����Ԥʤ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sqrt!�Ǥ�, �</w:t>
      </w:r>
      <w:r>
        <w:rPr/>
        <w:t>롼�</w:t>
      </w:r>
      <w:r>
        <w:rPr/>
        <w:t>Ȥι⤵Ĵ����Ԥʤ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isplaystyle!��ά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d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math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math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ʬ��ɽ�����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ϰʲ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ʬ��ɽ���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|\D@D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� |\!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��̵����� |\D@D[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ϥ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@ifnextchar [{\def\D@space{\!}\D@D}{\def\D@space{}\D@D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3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2 ������ 3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[#1]#2#3{\frac{d^{#1}\D@space #2}{d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ʬ��ɽ�����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ϰʲ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D@P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� |\!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|\D@P[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ϥ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}{\@ifnextchar [{\def\D@space{\!}\D@P}{\def\D@space{}\D@P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1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μ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i| ��ƤӽФ�. ���κ�, ����|[|, |]| �ǰϤ</w:t>
      </w:r>
      <w:r>
        <w:rPr>
          <w:rtl w:val="true"/>
        </w:rPr>
        <w:t>ߺ</w:t>
      </w:r>
      <w:r>
        <w:rPr/>
        <w:t>��ٰ��</w:t>
      </w:r>
      <w:r>
        <w:rPr/>
        <w:t>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 ����|[|, |]| �ǰϤ�|\D@PD|�˰�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[#1]{\@ifnextchar [{\D@Pi[#1]}{\D@PD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3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2 ������ 3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D[#1]#2#3{\frac{\partial^{#1}\D@space #2}{\partial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4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3 ������ 4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�, �� 2 ������</w:t>
      </w:r>
      <w:r>
        <w:rPr/>
        <w:t>ꤷ����</w:t>
      </w:r>
      <w:r>
        <w:rPr/>
        <w:t>Τ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@Pi[#1][#2]#3#4{\lef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rac{\partial^{#1}\D@space #3}{\partial #4{}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ight)_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٥</w:t>
      </w:r>
      <w:r>
        <w:rPr/>
        <w:t>��</w:t>
      </w:r>
      <w:r>
        <w:rPr/>
        <w:t>ȥ�ɽ���ѤΥ</w:t>
      </w:r>
      <w:r>
        <w:rPr>
          <w:rtl w:val="true"/>
        </w:rPr>
        <w:t>ޥ</w:t>
      </w:r>
      <w:r>
        <w:rPr/>
        <w:t xml:space="preserve">��� </w:t>
      </w:r>
      <w:r>
        <w:rPr/>
        <w:t>|\Dvec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���</w:t>
      </w:r>
      <w:r>
        <w:rPr/>
        <w:t>뤤��</w:t>
      </w:r>
      <w:r>
        <w:rPr/>
        <w:t>|\Darrowvect|��ˤ�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����</w:t>
      </w:r>
      <w:r>
        <w:rPr/>
        <w:t>ꤹ���</w:t>
      </w:r>
      <w:r>
        <w:rPr/>
        <w:t>, �</w:t>
      </w:r>
      <w:r>
        <w:rPr>
          <w:rtl w:val="true"/>
        </w:rPr>
        <w:t>ܡ</w:t>
      </w:r>
      <w:r>
        <w:rPr/>
        <w:t>�����</w:t>
      </w:r>
      <w:r>
        <w:rPr/>
        <w:t>ΤΥ</w:t>
      </w:r>
      <w:r>
        <w:rPr/>
        <w:t>٥</w:t>
      </w:r>
      <w:r>
        <w:rPr/>
        <w:t>��</w:t>
      </w:r>
      <w:r>
        <w:rPr/>
        <w:t>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arrowvect|����</w:t>
      </w:r>
      <w:r>
        <w:rPr/>
        <w:t>ꤹ���</w:t>
      </w:r>
      <w:r>
        <w:rPr/>
        <w:t>, �����Ѥ����</w:t>
      </w:r>
      <w:r>
        <w:rPr/>
        <w:t>٥</w:t>
      </w:r>
      <w:r>
        <w:rPr/>
        <w:t>��</w:t>
      </w:r>
      <w:r>
        <w:rPr/>
        <w:t>ȥ�ɽ�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vect| �� |\D@bvec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boldvect}{\let\Dvect\D@bvect}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b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</w:t>
      </w:r>
      <w:r>
        <w:rPr>
          <w:rtl w:val="true"/>
        </w:rPr>
        <w:t>ܡ</w:t>
      </w:r>
      <w:r>
        <w:rPr/>
        <w:t>���</w:t>
      </w:r>
      <w:r>
        <w:rPr/>
        <w:t>ɿ�ե���Ȥǽ��Ϥ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bvect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suremath{\mathchoi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\scriptstyle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\scriptscriptstyle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arrow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vect| �� |\D@avec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arrowvect}{\let\Dvect\D@avect}         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a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Υ</w:t>
      </w:r>
      <w:r>
        <w:rPr/>
        <w:t>٥</w:t>
      </w:r>
      <w:r>
        <w:rPr/>
        <w:t>��</w:t>
      </w:r>
      <w:r>
        <w:rPr/>
        <w:t>ȥ</w:t>
      </w:r>
      <w:r>
        <w:rPr/>
        <w:t>뵭����</w:t>
      </w:r>
      <w:r>
        <w:rPr/>
        <w:t>դ����Ϥ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D@avect}[1]{\mbox{$\vec{#1}$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D@lapla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|\D@lapla[2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lapla}{\@ifnextchar [{\D@lapla}{\D@lapla[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����1�Ĥ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nabla| ����ΰ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apla[#1]{\nabla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grad, Ddiv, 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, ȯ��, ��ž��ɽ������ |Dgrad|, |Ddiv|, |Dro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ablagrad| ���</w:t>
      </w:r>
      <w:r>
        <w:rPr/>
        <w:t xml:space="preserve">뤤�� </w:t>
      </w:r>
      <w:r>
        <w:rPr/>
        <w:t>|\Dchargrad| �ˤ�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ablagrad| �ϥʥ</w:t>
      </w:r>
      <w:r>
        <w:rPr/>
        <w:t>֥�</w:t>
      </w:r>
      <w:r>
        <w:rPr/>
        <w:t>黻�</w:t>
      </w:r>
      <w:r>
        <w:rPr/>
        <w:t xml:space="preserve">Ҥ��Ѥ���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chargrad|  ��ʸ����Ѥ���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grad|, |Ddiv|, |Drot|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ngrad|, |D@ndiv|, |D@nro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ngrad|, |D@ndiv|, |D@nrot| ��ʥ</w:t>
      </w:r>
      <w:r>
        <w:rPr/>
        <w:t>֥�</w:t>
      </w:r>
      <w:r>
        <w:rPr/>
        <w:t>黻�</w:t>
      </w:r>
      <w:r>
        <w:rPr/>
        <w:t>Ҥ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ablagrad}{\let\Dgrad\D@ngrad \let\Ddiv\D@ndiv \let\Drot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grad}{\mbox{$\nabl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div}{\mbox{$\nabla \c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rot}{\mbox{$\nabla \time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char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grad|, |Ddiv|, |Drot|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cgrad|, |D@cdiv|, |D@cro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cgrad|, |D@cdiv|, |D@crot| ��ʸ��(grad, div, rot)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hargrad}{\let\Dgrad\D@cgrad \let\Ddiv\D@cdiv \let\Drot\D@c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grad}{\mbox{$\mathrm{gra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div}{\mbox{$\mathrm{div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rot}{\mbox{$\mathrm{rot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int, 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ʬ, ������ʬ�κ�, ��ʬ���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t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Υ�������˱��������</w:t>
      </w:r>
      <w:r>
        <w:rPr>
          <w:rtl w:val="true"/>
        </w:rPr>
        <w:t>ڡ</w:t>
      </w:r>
      <w:r>
        <w:rPr/>
        <w:t>���</w:t>
      </w:r>
      <w:r>
        <w:rPr/>
        <w:t>Ĵ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tkern}{\mathchoice{\!\!\!}{\!\!}{\!\!}{\!\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Ϣ³������ʬ����</w:t>
      </w:r>
      <w:r>
        <w:rPr/>
        <w:t xml:space="preserve">֤� </w:t>
      </w:r>
      <w:r>
        <w:rPr/>
        <w:t>|\Dintkern| �򤤤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>
          <w:rtl w:val="true"/>
        </w:rPr>
        <w:t>ڡ</w:t>
      </w:r>
      <w:r>
        <w:rPr/>
        <w:t>�����</w:t>
      </w:r>
      <w:r>
        <w:rPr/>
        <w:t>Ĵ���, ����ʬ����ӻ�����ʬ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int}{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tint}{\int\Dintkern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inv, Dd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���ʬ�� 1 ��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v}[1]{\frac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����ʥ��</w:t>
      </w:r>
      <w:r>
        <w:rPr>
          <w:rtl w:val="true"/>
        </w:rPr>
        <w:t>ڡ</w:t>
      </w:r>
      <w:r>
        <w:rPr/>
        <w:t>����</w:t>
      </w:r>
      <w:r>
        <w:rPr/>
        <w:t>θ�� |d| 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ʿ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ʿ���ϰ���ι⤵�ȿ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sqrt}[1]{\sqrt{\mathstru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isplaystyle| 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sty}{\display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٥</w:t>
      </w:r>
      <w:r>
        <w:rPr/>
        <w:t>��</w:t>
      </w:r>
      <w:r>
        <w:rPr/>
        <w:t>ȥ�ɽ���Υǥե���Ȥ� |\Dboldvec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ʬ�</w:t>
      </w:r>
      <w:r>
        <w:rPr/>
        <w:t>黻��</w:t>
      </w:r>
      <w:r>
        <w:rPr/>
        <w:t>ɽ���Υǥե���Ȥ� |\Dnablagrad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