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48602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96814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83125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78488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