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3341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36032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3885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67506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