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4767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57366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7825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73464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