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315854273"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637835539"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034287968"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451642994"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