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31,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5908995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862906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549684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31/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