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643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913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087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476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