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UGMENT_SIM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UGMENT_SIMPSET : thm -&gt; simpse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 context of a simpset with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ximal generality, simplification operations in HOL Light (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SIMP_TAC}) are controlled by a `simpset'. Given a list of theorems {t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pset {ss}, the call {AUGMENT_SIMPSET thl ss} augmen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, adding the theorems as new rewrite rules and also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s in the simpset process the new contex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less some of the simpset functions are i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or experts wishing to customize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, SIM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