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o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(nat # nat # nat) # nat # (int # nat) # * print_box # * print_box) # 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* print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