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4360611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2480598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535696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1629305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